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ENOGEARS TRA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 4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he Sand Pirate's Plan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Textebrut"/>
        <w:rPr>
          <w:rFonts w:ascii="Monaco" w:hAnsi="Monaco" w:cs="Monaco"/>
          <w:color w:val="000000"/>
          <w:sz w:val="18"/>
          <w:lang w:val="en-US"/>
        </w:rPr>
      </w:pPr>
      <w:r>
        <w:rPr>
          <w:rFonts w:cs="Monaco" w:ascii="Monaco" w:hAnsi="Monaco"/>
          <w:color w:val="000000"/>
          <w:sz w:val="18"/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Later..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stands next to Weltall in a Gear dock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Fei! I was worried about you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Doc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An old man approaches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ison:Welcome to the sand cruiser 'Yggdrasil'. We apologize for that earlier incident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Bart walks up to them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Maison:I'm sure everyone has already had the courtesy to introduce themselves. But allow me to introduce the sand pirates'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leader, Master Bartholomew. By the way, may I ask, young master, did you apologize to Master Fei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What? Uhh... Yeah... I told him I was 'wrong'... Right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A man with silver colored hair walks up to Bart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Man:Just telling someone you were 'wrong' after the event isn't going to solve everything young master. I'm sorry I'v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delayed introducing myself... My name is 'Sigurd', the first mate of this sand cruiser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ison:Well then, please let me know if you need anything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...That's the situation... So now, forgive me, will ya!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gurd:Young master! Stay out of mischief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Sigurd grabs Bart and pulls him off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Ouch ouch ouch! Don't pull my ears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Let us go and wait in our cabin until we arrive... It is well made and comfortabl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What is wrong? You look down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No... well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Something happened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No, nothing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y go to sleep in the cabin. They later go see Sigurd on the bridge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gurd:We're almost at the hideout... We'll probably stop there for a while for supplies and repairs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[The ship travels through the sand until it arrives at a small hidout in the west. The ship lands in the hideout and they get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out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Kid:Bart, good to see you back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Kid:Welcome back Bart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n:Welcome back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Kid:Bart! What did you bring us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Well... I've got a new model Gear and two people that we helped out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hild:Ehh! A Gear... how boring! Don't you have anything more interesting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Bart:I thought you'd say that.... Look! This is amber I found in a stalactite cavern under the desert. It's rare to find one with a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ug in it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oy:Wow! Thanks Bart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Kid:We got some amber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hild:What's that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oy:Let's go! We gotta show it off to everyon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 kids run off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Bart:Well then... I'm gonna tune up my Gear a little... Why don't you two go have some tea with Old Maison? Thanks Old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ison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ison:Please, walk this way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y walk through a residental area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ison:This is the residental area. Walk this way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y enter a large dining hall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ison:This is the dining hall. I'm sorry it's so gauche. Please take a seat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y sit down. Maison gets some tea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Maison:Perhaps you would like some of my famous tea? Master Fei? Good doctor? Young visitors are rare indeed, the young</w:t>
      </w:r>
    </w:p>
    <w:p>
      <w:pPr>
        <w:pStyle w:val="Textebrut"/>
        <w:rPr>
          <w:lang w:val="en-US"/>
        </w:rPr>
      </w:pPr>
      <w:r>
        <w:rPr>
          <w:lang w:val="en-US"/>
        </w:rPr>
        <w:t>master must be very happy. If things were normal we wouldn't be living under the desert, but rather back in the royal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palace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Royal palace...? You mean that young one is connected to the old Fatima dynasty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ison:Pardon? N, no... I'm just a senile old fool who talks too much... Pay no attention to what I just said... Hahaha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But... that one-eyed youth does have a certain bearing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Maison:Oh...oh... oh...! Well spoken sir! Awfully good of you to notice! If I may, I would like to tell you. The young gent is the</w:t>
      </w:r>
    </w:p>
    <w:p>
      <w:pPr>
        <w:pStyle w:val="Textebrut"/>
        <w:rPr>
          <w:lang w:val="en-US"/>
        </w:rPr>
      </w:pPr>
      <w:r>
        <w:rPr>
          <w:lang w:val="en-US"/>
        </w:rPr>
        <w:t>last forgotten reminder of the once proud Fatima dynasty. ...That is, before it was destroyed by Shakhan's minions... Princ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holomew Fatima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Bartholomew? Edbart IV's successor... I am sure they announced Bartholomew dies of an illness 12 years ago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ison:Officially, yes. However, in reality, we rescued the young prince from Shakhan's evil grasp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Then why must the prince, the rightful heir, resort to piracy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ison:...Since fleeing here, we have had only one wish... That the young master would grow up to be a great man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Not to... Reclaim the throne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Maison:That is correct. Of course, to say we have absolutely no desire to restore his rule... would be a lie. We have plans for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hat as well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And part of those plans woul involve piracy...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Maison:Well, yes... But there is a reason for that... Both Aveh and Kislev are devoted to excavating the ruins. Each country's</w:t>
      </w:r>
    </w:p>
    <w:p>
      <w:pPr>
        <w:pStyle w:val="Textebrut"/>
        <w:rPr>
          <w:lang w:val="en-US"/>
        </w:rPr>
      </w:pPr>
      <w:r>
        <w:rPr>
          <w:lang w:val="en-US"/>
        </w:rPr>
        <w:t>strength is increasing daily. Even if we could get the help of all our comrades to start a revolution... the combined strength of</w:t>
      </w:r>
    </w:p>
    <w:p>
      <w:pPr>
        <w:pStyle w:val="Textebrut"/>
        <w:rPr>
          <w:lang w:val="en-US"/>
        </w:rPr>
      </w:pPr>
      <w:r>
        <w:rPr>
          <w:lang w:val="en-US"/>
        </w:rPr>
        <w:t>all of us would still not be enough. We would certainly be suppressed by Shakhan's guards in to time at all. We needed power.</w:t>
      </w:r>
    </w:p>
    <w:p>
      <w:pPr>
        <w:pStyle w:val="Textebrut"/>
        <w:rPr>
          <w:lang w:val="en-US"/>
        </w:rPr>
      </w:pPr>
      <w:r>
        <w:rPr>
          <w:lang w:val="en-US"/>
        </w:rPr>
        <w:t>We tried excavating the ruins using the Yggdrasil but it didn't work as well as we expected. Excavating requires larg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amounts of time, labor and capital. The best we could do with our sand cruiser is find small items in the sand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And the piracy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Maison:Regardless of who gains the ruins' technology, one thing is certain... Both Kislev and Aveh will simply use that power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o oppress the other. I agreed with the young master's idea of creating a new power to balance things out a littl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I see... It is far more effective to plunder from the shadows, than to excavate the technology oneself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Maison:Of course pillaging is an unpardonable act. However... For Aveh, for Ignas, to continue like this... I'm sorry if it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ounds rather self-righteous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That is something which outsiders like ourselves cannot comment upon. From what you have told me, I feel that th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result of what you are doing will be good. Seeing your children here tells me that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ison:I am so much relieved by your words. Another cup of tea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Yes, please. Thank you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Citan has some more tea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You mentioned you had plans. Why have you not put them into action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ison:With Miss Margie imprisoned, we dare not do anything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She would not happen to be Nisan's...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Maison:You are well informed, my dear doctor. She is the Great Mother Marguerite of Nisan... and the young master's cousin,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as well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Why would Shakhan take her captive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ison:For the 'Fatima Jasper'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The Fatima Jasper that is said to show where the great treasure is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ison:My, good doctor! You do know an awful lot. I am most impressed. You do not like my tea, Master Fei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No.. I'm just not thirsty now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Maison:Well, we have no idea what the great treasure actually is... But it is said to be strong enough to save our kingdom even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if it is ever in plight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And Marguerite has the Jasper that tells the location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Maison:Only half of it, to be precise. The young master and Miss Marguerite each have half. Only by combining the two halves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will anyone know where the treasure is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What exactly is the Fatima Jasper? When you say a half of the Jasper, I imagine some kind of necklace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ison:Only the heirs to Aveh and Nisan know what it really looks lik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I see. So that is why they have her locked up. My guess is that when they do find out, her chances of living are not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Maison turns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Ah, I apologize. I simply, I mean... I was only supposing the worst case. So please do not take it to heart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ison:No, that is a terribly realistic scenario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...Ahem. What exactly do you mean by great treasure...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ison:Welll, I haven't the foggiest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Voice:The Gear...! He means the Gear! That has to be it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Bart shows up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ison:Young master... are the Gears alright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Bart:Yeah... Even though they were sealed, sand's gotten into the joints. It's a pain in the neck to fix, so I'm having the crew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ake care of it now. My job is just to pilot them anyway. Besides, I'm bad with machines, so I'd just get in the way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ison:Young master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Anyway, what were we talking about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Whether the great treasure could be a... Gear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Oh, yeah. You know, something like that is drawn in one of the Aveh picture scrolls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Picture scrolls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Bart:...Well, if you're interested then let's go to the planning room... I'll show you what I mean... Since you're my special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guests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That sounds interesting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 three walk to a room with a large amount of computers. A large screen is on the floor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This place is incredible! They probably do not even have equipment like this in the capital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Heh heh. Surprised? All this technology is thanks to Sig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y walk on to the screen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Hey, Fei! Don't stand on the screen. We won't be able to se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steps off the screen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Alright men! Display my special file on the main screen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A projector lowers and shows a scene of a red Gear like creature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What is this...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Bart:A picture scroll, nearly 500 years old. This is King Fatima I... 'body cloaked in flames making a blood oath with giants'.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hey say he used the strength of the giants to foung Aveh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It is amazing that such an ancient scroll exists... and in such good condition too! I though the 'Ethos' controlled all things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uch as these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Normally, yes. But this was one of my father's prized possessions. Next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A new picture shows up, that of the same being sitting down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Bart:After founding the country, Fatima forced the giants into slumber... to protect his kingdom's people if needed in th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uture. But we don't know where they are hidden. In another record, one of these giants is called the 'Great Fatima Treasure'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What about the 'Jasper'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Hey... you sure know a lot. Perhaps you're one of Shakhan's spies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Of course not. It is only an intellectual interest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Just kidding. It appears the Jasper is the key to finding our treasur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A key... Could that be what Shakhan is looking for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Not just him. Gebler is also looking for it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Really? Then we must rescue Marguerite as soon as possibl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You're telling me! Since we helped you... I was wondering if I could, in turn, ask you a favor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Would that be... for us to help you rescue her...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Bart:Bright boy! That's exactly it. I heard from Sigurd... it seems both Aveh and Kislev are after you! So we can help you and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you can help us... How about it? It's not to much to ask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Well, if it pays for my room and board then I will help in any way I can... What do you think, Fei? You have not said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anything for a while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Bart:Yeah. You were great back there in that Stalactite cavern. Your strength alone is greater than ten or twenty of Shakhan's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guards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I'd love to have your power on my sid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hy does everyone want to make me fight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H, huh...? What's wrong with you all of a sudden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Fei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Fei:I just don't feel like it! 'Love to have my power'? I don't have any! What's wrong with doc, everyone... You're driving me</w:t>
      </w:r>
    </w:p>
    <w:p>
      <w:pPr>
        <w:pStyle w:val="Textebrut"/>
        <w:rPr>
          <w:lang w:val="en-US"/>
        </w:rPr>
      </w:pPr>
      <w:r>
        <w:rPr>
          <w:lang w:val="en-US"/>
        </w:rPr>
        <w:t>to the brink. Then there's that Gear... Grahf and my father... I don't have the time to help you out with your problems when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I've got enough of my own!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runs off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What's with him? Is he always that short-tempered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No, that is not... I am sorry. Things have happened so fast that he has not had time to deal with it yet. Try to understand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, outside the room, sees to children on the elevator in front of him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hild:We're gonna help service Gears now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Kid:Yeah!!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hild:Let's go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[Fei walks into Bart's Room and looks around. When he leaves, he sees the doorknob turning. He quickly hides. Bart walks into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he room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!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Bart:Boy! What's up with this Fei guy? I try and become his friend and he suddenly explodes in anger... Well, looks like he's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got a lot on his mind. I don't want to force him. But he would be fun to fight... Maybe I'll ask again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He goes up to the door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If I lie in wait under the elevator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He leaves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leaves the room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goes down the elevator and approaches the Yggdrasil. Bart comes out and talks to Fei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Can I have a second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Sur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Bart:Citan told me all about your story. Do you want to talk about it? Why didn't you tell me? It sounds pretty rough. Listen...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I'm sorry for being a jerk... just now... Forgive me, will ya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Whoa! Anyway... Sorry to bring it up again, but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No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What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Fei:I don't like fighting like you do. I only got into that Gear because I had to. I'd rather not ride them. If you want that Gear so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uch then you can have it! I don't want it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You think I like fighting? ...Is that it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Don't you? Sure looks that way. It looks like the only thing you do enjoy is fighting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Bart:I can't let that slide. Who likes fighting? Take it back. Like it or not, I fight because I have to. I got my reasons, but you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wouldn't understand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Fei:Well I don't have a reason to fight! I don't want to fight. But you people keep on houndeing me to get me to get into a Gear?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WHy don't you just leave me alone!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It's because I see you skill and think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Fei:Well I hate it! Whenever I get in a Gear people get hurt. If I fight, people die. I don't want to hurt people! I don't want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anyone to die! I hate it... can't you see that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Bart:Yeah, I know the feeling of just wanting to run away from reality. But do you think the kids left behind in your villag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would understand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Bart:Citan told me what happened in Lahan. Would it have been better if you had done nothing? Sure, that happened because</w:t>
      </w:r>
    </w:p>
    <w:p>
      <w:pPr>
        <w:pStyle w:val="Textebrut"/>
        <w:rPr>
          <w:lang w:val="en-US"/>
        </w:rPr>
      </w:pPr>
      <w:r>
        <w:rPr>
          <w:lang w:val="en-US"/>
        </w:rPr>
        <w:t>you were in that Gear. But even if you hadn't, people would have died... right? You weren't the reason. War... no, the people</w:t>
      </w:r>
    </w:p>
    <w:p>
      <w:pPr>
        <w:pStyle w:val="Textebrut"/>
        <w:rPr>
          <w:lang w:val="en-US"/>
        </w:rPr>
      </w:pPr>
      <w:r>
        <w:rPr>
          <w:lang w:val="en-US"/>
        </w:rPr>
        <w:t>who started the war are the reason. And unless you get rid of the reason, nothing will change. I fight to get rid of the reason...</w:t>
      </w:r>
    </w:p>
    <w:p>
      <w:pPr>
        <w:pStyle w:val="Textebrut"/>
        <w:rPr>
          <w:lang w:val="en-US"/>
        </w:rPr>
      </w:pPr>
      <w:r>
        <w:rPr>
          <w:lang w:val="en-US"/>
        </w:rPr>
        <w:t>Right now there is no other way so I have to fight... but that doesn't mean I enjoy it. I understand why you would feel guilt</w:t>
      </w:r>
    </w:p>
    <w:p>
      <w:pPr>
        <w:pStyle w:val="Textebrut"/>
        <w:rPr>
          <w:lang w:val="en-US"/>
        </w:rPr>
      </w:pPr>
      <w:r>
        <w:rPr>
          <w:lang w:val="en-US"/>
        </w:rPr>
        <w:t>towards the kids in your village. And I know you don't want to harm others. But if you want to make it up to those children,</w:t>
      </w:r>
    </w:p>
    <w:p>
      <w:pPr>
        <w:pStyle w:val="Textebrut"/>
        <w:rPr>
          <w:lang w:val="en-US"/>
        </w:rPr>
      </w:pPr>
      <w:r>
        <w:rPr>
          <w:lang w:val="en-US"/>
        </w:rPr>
        <w:t>don't you have to fight? You do have a reason to fight. A reason you must fight. But as long as you ignore it and continue to run</w:t>
      </w:r>
    </w:p>
    <w:p>
      <w:pPr>
        <w:pStyle w:val="Textebrut"/>
        <w:rPr>
          <w:lang w:val="en-US"/>
        </w:rPr>
      </w:pPr>
      <w:r>
        <w:rPr>
          <w:lang w:val="en-US"/>
        </w:rPr>
        <w:t>away, those kids will never forgive you. Just remember that. And another thing, I'm not saying that helping me is running</w:t>
      </w:r>
    </w:p>
    <w:p>
      <w:pPr>
        <w:pStyle w:val="Textebrut"/>
        <w:rPr>
          <w:lang w:val="en-US"/>
        </w:rPr>
      </w:pPr>
      <w:r>
        <w:rPr>
          <w:lang w:val="en-US"/>
        </w:rPr>
        <w:t>away. You don't have to help. This is my own problem. I don't wanna get you in this against your will. But, if I had your skill I</w:t>
      </w:r>
    </w:p>
    <w:p>
      <w:pPr>
        <w:pStyle w:val="Textebrut"/>
        <w:rPr>
          <w:lang w:val="en-US"/>
        </w:rPr>
      </w:pPr>
      <w:r>
        <w:rPr>
          <w:lang w:val="en-US"/>
        </w:rPr>
        <w:t>could bring all of this to an end... And make it up to those kids. At least that's what I think... Anyway... sorry to hold you up.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he mechanic wanted to talk to you about your Gear. You probably don't care now, but at least listen to what he has to say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Bart leaves. Fei goes down an elevator and walks up to Weltall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Mechanic:Looks like someone really knew how to tune up your Gear... Attack, defense, Ether amplification... an exceptionally</w:t>
      </w:r>
    </w:p>
    <w:p>
      <w:pPr>
        <w:pStyle w:val="Textebrut"/>
        <w:rPr>
          <w:lang w:val="en-US"/>
        </w:rPr>
      </w:pPr>
      <w:r>
        <w:rPr>
          <w:lang w:val="en-US"/>
        </w:rPr>
        <w:t>balanced machine. But we don't seem to be able to dismantle some parts to see what they do... I guess you could call them...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lack boxes. There are quite a number of them on this machine... Do you have any idea what they actually do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No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 mechanic leaves. Fei stares at Weltall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Voice:Fei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sees Sigurd and Citan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Sigurd, doc... What's up...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gurd:We would like to have a word with you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Oh, okay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y go up the elevator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gurd:Look over there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y watch as Bart stands on the hull of the Yggdrasil and talks to himself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Bart:Hey dad... can you hear me? Ever since I first looked into Fei's eyes I knew... He's the same as me. He'd understand me...</w:t>
      </w:r>
    </w:p>
    <w:p>
      <w:pPr>
        <w:pStyle w:val="Textebrut"/>
        <w:rPr>
          <w:lang w:val="en-US"/>
        </w:rPr>
      </w:pPr>
      <w:r>
        <w:rPr>
          <w:lang w:val="en-US"/>
        </w:rPr>
        <w:t>Or so I thought... Did I just imagine it? I have no confidence. If I follow after you, dad... It'll just be like I'm some decoration.</w:t>
      </w:r>
    </w:p>
    <w:p>
      <w:pPr>
        <w:pStyle w:val="Textebrut"/>
        <w:rPr>
          <w:lang w:val="en-US"/>
        </w:rPr>
      </w:pPr>
      <w:r>
        <w:rPr>
          <w:lang w:val="en-US"/>
        </w:rPr>
        <w:t>At the moment I can't carry out your will, let alone rescue Margie... I told him he was running away but I'm really the on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who wants to run away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igurd:The young master asked me to apologize to you. Pretty strange, huh? He knows it's best to apologize in person... But</w:t>
      </w:r>
    </w:p>
    <w:p>
      <w:pPr>
        <w:pStyle w:val="Textebrut"/>
        <w:rPr>
          <w:lang w:val="en-US"/>
        </w:rPr>
      </w:pPr>
      <w:r>
        <w:rPr>
          <w:lang w:val="en-US"/>
        </w:rPr>
        <w:t>the young master isn't that good at this sort of thing.... He may not look it, but he's really quite lonely... He's always searching</w:t>
      </w:r>
    </w:p>
    <w:p>
      <w:pPr>
        <w:pStyle w:val="Textebrut"/>
        <w:rPr>
          <w:lang w:val="en-US"/>
        </w:rPr>
      </w:pPr>
      <w:r>
        <w:rPr>
          <w:lang w:val="en-US"/>
        </w:rPr>
        <w:t>for a friend. We, his minders can't become his friends. Even if we wanted to, he just wouldn't see us that way. He knows that.</w:t>
      </w:r>
    </w:p>
    <w:p>
      <w:pPr>
        <w:pStyle w:val="Textebrut"/>
        <w:rPr>
          <w:lang w:val="en-US"/>
        </w:rPr>
      </w:pPr>
      <w:r>
        <w:rPr>
          <w:lang w:val="en-US"/>
        </w:rPr>
        <w:t>Why you ask? It's because of the burden that he bears. It must be difficult for one so young to carry so heavy a responsibility.</w:t>
      </w:r>
    </w:p>
    <w:p>
      <w:pPr>
        <w:pStyle w:val="Textebrut"/>
        <w:rPr>
          <w:lang w:val="en-US"/>
        </w:rPr>
      </w:pPr>
      <w:r>
        <w:rPr>
          <w:lang w:val="en-US"/>
        </w:rPr>
        <w:t>but he does try to do his best, you know? That is why we stick by him... It has nothing to do with him being the prince. Fei, I</w:t>
      </w:r>
    </w:p>
    <w:p>
      <w:pPr>
        <w:pStyle w:val="Textebrut"/>
        <w:rPr>
          <w:lang w:val="en-US"/>
        </w:rPr>
      </w:pPr>
      <w:r>
        <w:rPr>
          <w:lang w:val="en-US"/>
        </w:rPr>
        <w:t>sense you too are carrying a heavy burden. This might be a selfish request, but... would it be possible for you to help the</w:t>
      </w:r>
    </w:p>
    <w:p>
      <w:pPr>
        <w:pStyle w:val="Textebrut"/>
        <w:rPr>
          <w:lang w:val="en-US"/>
        </w:rPr>
      </w:pPr>
      <w:r>
        <w:rPr>
          <w:lang w:val="en-US"/>
        </w:rPr>
        <w:t>young master? I'm not asking you to burden yourself with his problems or responsibilities. But could you two... with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whatever it is only you two each know, help the other? Please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I'm sorry... I need time to think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igurd:Of course... take your time. It is completely up to you. Whatever you decide, we will be leaving early tomorrow</w:t>
      </w:r>
    </w:p>
    <w:p>
      <w:pPr>
        <w:pStyle w:val="Textebrut"/>
        <w:rPr>
          <w:lang w:val="en-US"/>
        </w:rPr>
      </w:pPr>
      <w:r>
        <w:rPr>
          <w:lang w:val="en-US"/>
        </w:rPr>
        <w:t>morning. After you're finished preparing for tomorrow, you probably should get some rest. You can use the bedroom in th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residential area abov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I wish to speak to Sigurd some more... so you go ahead and get some rest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goes to the residental areas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n:We'll leave first thing tomorrow. Are you ready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Alright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n:Sleep well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I'm... so very... tired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goes to sleep. That night 5 humanoid Gears break into the Gear dock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royer:Confirmed! It's their base, alright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Helmholz:That rock was easy to break through. I thought it would be a little harder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tratski:These surface-dwelling -Lambs- sure live in a nice place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Renk:Look at that...! They built this place far better than the facilities at Bledavik. It's probably a hidden fort built when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heir old king was still around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Vance:Who cares...? Let's just get this over and done with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tratski:So... Where are the Gears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y head towards some nearby Gears.] Stratski:Over here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Helmholz:To the right! There's a hangar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y approach some basic Gears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Vance:Fond them!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Helmholz:These are 'Deurmods'. They're standard pirate Gears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Vance:Ha! Ignore those! We can take them out fast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tratski:Why not take a few? Even if we only get those, it was worth sneaking in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Renk:Alright! Schpariel is now in place at the back! Get ready to take out anything that getsin our way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Helmholz:Prep complete!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tratski:OK over her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royer:Anytime is fin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Renk:GO!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In the bed area, Fei is waked by the large noises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hat was that crash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Intercom:Gears have entered the Yggdrasil's dock! 5 Gebler special force Gears, and one single unidentified large Gear. All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pilots report to the Gear hangar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leaves the room and runs out to the elevator.] Intercom:All noncombatants go to the Yggdrasil!! Immediately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hildren:Wahhh, I'm scared!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runs out to the Yggdrasil. Suddenly, Citan runs up to him and yells..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Fei! Fei!! Quick! Get to Weltall now!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ignores him and continues on his way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Fei? Bart and the others are already fighting! Aren't you going to do anything? Do you still think it has nothing to do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with you? Do you still think it has nothing to do with you? 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Citan heads to the Gear Dock by himself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I... I... What am I? That old man... he called me... the slayer of God... I don't want that kind of power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stares at his hands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My strength... My... My... Home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Elsewhere..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How many Gears are there!? I think I took out most of the small fry, but...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Pirate:There are at least four, maybe five of them left! Their performance and technique is far greater than any of the ones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we faced befor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Dammit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Pirate:Young master! They're approaching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Bart and his pirates defeat Swordknight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Elsewhere, Maison and Citan approach a large blue Gear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Maison, does this Gear work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ison:Pardon? Yes, it works but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Alright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Citan jumps into the Gear and turns it on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ison:Out of the question! It is still under maintenance. It is nowhere nearly operational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gurd:It's alright, Maison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Sigurd approaches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ison:Master Sigurd! But, for a gent like the good doctor...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gurd:It's fine. He'll be okay. It may not even be enough for him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ison:Master Sigurd...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Citan leaves in the Gear, called Heimdal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Well... it has been 5 years since I last fought... I hope I can still remember... Oh, a wild stallion, eh? Well then, it is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high time someone broke you in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royer:Eeeaaarrrgh!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Reinforcements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Heimdal attacks Aegisknight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royer:H, hey, that hurts!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Compared to the pain my friends are going through, yours is nothing...!! I cannot allow people like you to persist in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ormenting those who cannot fight back. I will take you on in their place. Come on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royer:?? What are you talking about!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Heimdal defeats Aegisknight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That's it? I know I am a little rusty... There is a limit to what I can learn seeing as I started so late in life. Even so, I hit</w:t>
      </w:r>
    </w:p>
    <w:p>
      <w:pPr>
        <w:pStyle w:val="Textebrut"/>
        <w:rPr>
          <w:lang w:val="en-US"/>
        </w:rPr>
      </w:pPr>
      <w:r>
        <w:rPr>
          <w:lang w:val="en-US"/>
        </w:rPr>
        <w:t>that guy hard and he did not go down. They must be using 'that stuff'. Young one! They are using -Drive-! They are battl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enhancement drugs. Normal attacks will not hurt them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 Are you serious? So, that's how they keep at it, huh? Crap... This'll never end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Fei!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It's okay! We'll get by without him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Citan and Bart defeat 2 Wandknights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Nearby, Clawknight attacks two children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Vance:Where do you think you're going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Suddenly, Fei arrives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Vance:Wha!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 Why are you fighting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Vance:You! What are you doing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hat does fighting get you? What if this was your home!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attacks Clawknight and defeats it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Fei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I knew you'd come around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e'll talk later! We've got big trouble coming down on us now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Suddenly, Schpariel, a giant Gear falls in front of them. They defeat it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...Th, th, thank... Thanks... Fei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Bart leaves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Bart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gurd:Thank you, Fei. Don't know how we could've done it without you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I... still don't know what I should do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gurd:Fei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Fei:What Bart's doing isn't for his own gain. He walks the path he believes in, one step at a time... wishing only for th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happiness of those around him. I, on the other hand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gurd: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Fei:I thought I didn't have a path that I could take laid out before me. But like he said, that's just running away. I must find my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own path. Right, doc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Citan nods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Fei:If Bart wishes, I'll cooperate with you guys. That's all I can do now. But I think I'll find the path I should follow as I help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others like you. Moreover, I can't turn my back and ignore what such a terrible group of people are doing to others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gurd:Thanks Fei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Later..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Maison:We must infiltrate Aveh and rescue Margie now! Gebler has discovered this base. So we should leave a small garrison</w:t>
      </w:r>
    </w:p>
    <w:p>
      <w:pPr>
        <w:pStyle w:val="Textebrut"/>
        <w:rPr>
          <w:lang w:val="en-US"/>
        </w:rPr>
      </w:pPr>
      <w:r>
        <w:rPr>
          <w:lang w:val="en-US"/>
        </w:rPr>
        <w:t>and evacuate while we still can. Fortunately, the Yggdrasil is undamaged, so we are able to embark immediately. The crew's</w:t>
      </w:r>
    </w:p>
    <w:p>
      <w:pPr>
        <w:pStyle w:val="Textebrut"/>
        <w:rPr>
          <w:lang w:val="en-US"/>
        </w:rPr>
      </w:pPr>
      <w:r>
        <w:rPr>
          <w:lang w:val="en-US"/>
        </w:rPr>
        <w:t>preparations are complete. Whenever you are ready, Master Fei and good Doctor, please accompany the young master to the</w:t>
      </w:r>
    </w:p>
    <w:p>
      <w:pPr>
        <w:pStyle w:val="Textebrut"/>
        <w:rPr>
          <w:lang w:val="en-US"/>
        </w:rPr>
      </w:pPr>
      <w:r>
        <w:rPr>
          <w:lang w:val="en-US"/>
        </w:rPr>
        <w:t>bridge. Doctor Uzuki, Master Fei, I thank you from the bottom of my heart. I would truly appreciate it if you would be so kind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as to stay with us and help us on our rescue mission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Hey, alright, alright. Let me say goodbye to the women before we go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, Citan and Bart go to the Bridge. They talk to Sigurd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igurd:It's time to sneak into Aveh at last. First of all, our party should inspect the town and work out a plan of action.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urrently anchored at our hideout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Fei:Let's leave the hideout!</w:t>
      </w:r>
    </w:p>
    <w:p>
      <w:pPr>
        <w:pStyle w:val="Normal"/>
        <w:rPr>
          <w:rFonts w:ascii="Monaco" w:hAnsi="Monaco" w:cs="Monaco"/>
          <w:color w:val="000000"/>
          <w:sz w:val="18"/>
          <w:lang w:val="en-US"/>
        </w:rPr>
      </w:pPr>
      <w:r>
        <w:rPr>
          <w:rFonts w:cs="Monaco" w:ascii="Monaco" w:hAnsi="Monaco"/>
          <w:color w:val="000000"/>
          <w:sz w:val="18"/>
          <w:lang w:val="en-US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Monac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07:54:00Z</dcterms:created>
  <dc:creator>excalibur</dc:creator>
  <dc:description/>
  <dc:language>en-US</dc:language>
  <cp:lastModifiedBy>excalibur</cp:lastModifiedBy>
  <dcterms:modified xsi:type="dcterms:W3CDTF">2001-04-08T08:10:00Z</dcterms:modified>
  <cp:revision>3</cp:revision>
  <dc:subject/>
  <dc:title>XENOGEARS TRADUCTION</dc:title>
</cp:coreProperties>
</file>