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dle GB Emulator/048 copyright (C) 1996 Ender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code copyright (C) 1995,1996 Marat Fayzullin and Marcel de Ko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GB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verbose hel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4   Toggle sou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-F6   Decrease/in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Toggle autofire butt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Toggle autofire butt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Quit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     Toggle autofire butt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2     Toggle autofire butt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lLck Pause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Scrn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HIFT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  B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   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 Movement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.CFG  Glob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.GIF  Defaul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GB    Cartrig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FG   Cartri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AV   Battery save-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