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60" w:leader="none"/>
        </w:tabs>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MINOTAUR</w:t>
      </w:r>
    </w:p>
    <w:p>
      <w:pPr>
        <w:pStyle w:val="Normal"/>
        <w:tabs>
          <w:tab w:val="clear" w:pos="720"/>
          <w:tab w:val="left" w:pos="846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tellipack 3 from Intellivision Productions, Inc.</w:t>
      </w:r>
    </w:p>
    <w:p>
      <w:pPr>
        <w:pStyle w:val="Normal"/>
        <w:tabs>
          <w:tab w:val="clear" w:pos="720"/>
          <w:tab w:val="left" w:pos="846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indows Instructions</w:t>
      </w:r>
    </w:p>
    <w:p>
      <w:pPr>
        <w:pStyle w:val="Normal"/>
        <w:tabs>
          <w:tab w:val="clear" w:pos="720"/>
          <w:tab w:val="left" w:pos="846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or 1 Player)</w:t>
      </w:r>
    </w:p>
    <w:p>
      <w:pPr>
        <w:pStyle w:val="Normal"/>
        <w:tabs>
          <w:tab w:val="clear" w:pos="720"/>
          <w:tab w:val="left" w:pos="846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ed on the original hand-written instructions and drawings by the game's designer, Tom Loughry, dated June 1, 1982.)</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ROLOGU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ng ago, in the dim dark ages when men were men and giants walked the earth, the dreaded Minotaur and his companions fled from the pressures of civilization.  They took all their stolen riches, all their weapons, and the Great Treasure (which the Minotaur had stolen from the king of the time) and settled on the island of Tarmin. It is known that there they built a fortress for protection, but it has lain abandoned for years. It is rumored that they also built their favorite habitat - an underground maze system and that they are still there today, ceaselessly guarding their various possessions.  </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much searching through the ruins of the Island Fortress of Tarmin, you have found an ancient map as well as the secret entrance of the Minotaur's lair!  You can go in, but not out! Equipped only with a little food, a bow and a few arrows, do you dare go down to find and slay the Minotaur? If you start this quest, there is no returning until you kill the Minotaur and acquire the great Treasure. If you dare attempt this feat, read on!</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ny good adventure game, the player must figure out what things do and how to use them. As a result, these instructions consist of two basic parts. The first part contains the essential information needed to play the game. The second part details the objects and monsters. If you wish to figure everything out for yourself, do not read the "Secrets of the Universe" section.</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PART I - GENERAL INSTRUCTIONS</w:t>
      </w:r>
    </w:p>
    <w:p>
      <w:pPr>
        <w:pStyle w:val="Normal"/>
        <w:tabs>
          <w:tab w:val="clear" w:pos="720"/>
          <w:tab w:val="left" w:pos="846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20"/>
          <w:tab w:val="left" w:pos="846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RTUP</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 MINOTAUR from the File menu.</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oose one of 4 difficulty levels. Difficulty level affects the depth of the Minotaur and thus the average length of the game. Difficulty level also affects the availability of food and arrows, the strengths of monsters and your vulnerability to them. It is advisable to learn the basics of object use and manipulation on the easiest difficulty level. Select the difficulty level by pressing 3 (easiest), 2, 1 or ENTER (hardest) while the copyright notice is up.  </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game will now start, displaying your map showing the castle and the maze system for a short time before dropping you down into the maze itself. The flashing white dot shows you where you are, and the small yellow chest is on the level the Minotaur is on. You can view your map any time during the game by holding down the SPACE BAR.  </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p shows you the types and connectivity of the mazes constructed by the Minotaur. Each broad, horizontal line is a maze you can be in. Wherever two such levels are connected by a diagonal, there is a maze you ladder you can use to descend. Wherever two such mazes are right next to each other, there is a gate you can use once to move sideways on the map. To determine the ladder or gate you are at, look at the top-level map. Your map also shows the value of the booty you have collected.</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ID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ce inside, you can use the wheel to explore the maze you are in.  Each maze is a 12 x 12 square of places you can be (12' x 12' rooms), with a main hallway at its limits, surrounding a central 10 x 10 structure of random rooms and hallways.  When learning how to play, it is highly recommended that you make a map, indicating walls, doors, and hidden, doors that you find. Monsters don't like the hallways, and tend to keep themselves and their goods in the central 10x10 maze region. The hallway is decorated with floor "eyeball murals" and also contains any gates you can use to travel to neighboring maze. Ladders, which are used to go down only, are within the central maze region. You start in the northwest corner of the maz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ype of monsters and weaponry you will encounter in a maze is indicated by the color of the hallway "eyeball murals." Dark green mazes are stocked with normal weaponry and monsters using that weaponry (knives, axes, spears, etc.). Blue mazes contain "spiritual" weaponry and monsters (fireballs, lightning bolts, rings, etc.). Brown mazes contain a mix of the two types. Note that there are some "ambidextrous" monsters, i.e. monsters that use either type of weapon. Once you are inside the maze, the type of maze is also indicated by th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start with a bow, a sack of flour, and a quiver of arrows in your possession. You must find additional weapons and supplies. You will encounter objects and monsters as you explore each maze. There are a variety of commands you can use, with which to get and properly utilize what you find and battle the monsters in your way. The exploration and experimentation involved in learning what things are and what they do is left to you, although a complete list of pictures and names is provided below. If you wish to know exactly what a given object is and does, consult the "Secrets of the Universe" section.</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carry up to 8 objects and can wear certain other objects. Characterization has two basic aspects, war and spiritual. Strength is war usage strength and power is spiritual usage strength. Armor is your defense against war weapons and ring strength is your defense against spiritual weapons. War weapon strength is the relative war harmfulness of the weapon in your right hand. Spiritual weapon strength is the relative spiritual harmfulness of the weapon in your right hand. Similar characterizations exist for monsters, although only the monster's strength or power (whichever is relatively weaker) is displayed during a battle. You grow your strengths by fighting monsters, although the rates of growth and limits of growth may be altered by various objects you find.</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arby monsters may attack you. You may attack monsters directly in front of you. After the initial assault, you alternate attacks. Specifically, if you attack first, you cannot attack again until the monster has thrown something at you. The battle ends when somebody dies. If you get killed, you will be rescued if your characterization is 16/9 or better (for maximum strength/power). You or the monster "die" when either strength or power reaches 0.</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ISPLAY</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drawing>
          <wp:inline distT="0" distB="0" distL="0" distR="0">
            <wp:extent cx="5469255" cy="274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69255" cy="2745740"/>
                    </a:xfrm>
                    <a:prstGeom prst="rect">
                      <a:avLst/>
                    </a:prstGeom>
                  </pic:spPr>
                </pic:pic>
              </a:graphicData>
            </a:graphic>
          </wp:inline>
        </w:drawing>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above display, there is a locked box at your feet, an axe 2 rooms in front of you, a corridor to your left, and a door to your right.</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AND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RROW KEYS - hold down the desired arrow key - up (forward), left, right - until motion starts to move. Tapping the key is not good enough; you must hold it down until it responds. </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ERIC KEYPAD 7 - PICK UP/DROP swaps what's in your right hand with what's at your feet.</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ERIC KEYPAD 8 - SWAP HANDS swaps items in your left and right hand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ERIC KEYPAD 9 - ROTATE the 6 items in your pack.</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ERIC KEYPAD 4 - OPEN unlocked container at your feet or door or hidden door directly in front of you.</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ERIC KEYPAD 5 - USE object in your right hand (may act on object at your feet).</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ERIC KEYPAD 6 - SWAP PACK/HAND swaps rightmost item in your pack with what's in your right hand.</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ERIC KEYPAD 1 - ATTACK monster directly in front of you with object in your right hand. You cannot attack while the objects in your left and right hands are flashing, since it is then not your turn.</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ERIC KEYPAD 2 - REST your strength and power as close to maximum as food supply will allow. Each unit of food can rest up to 5 units of strength and 2 units of power.</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ERIC KEYPAD 3 - GO DOWN a level into a new maze when a ladder is at your feet.</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ERIC KEYPAD DEL (.) - GLANCE LEFT.</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ERIC KEYPAD 0 - RETRACE last step (takes you back to where you last were). In a battle, press once to RETREAT; monster will take one last swipe at you before you retrace. If you continue pressing this button, the monster will continue hitting you until you stop panicking.</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ERIC KEYPAD ENTER - GLANCE RIGHT.</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ACE BAR - MAP is displayed while pressed and held.</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OL KEY - the number of clicks indicates the number of food units you have.  You can collect up to 99 units of food by picking up flour sacks of 6-9 units each.</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IFT KEY - the number of clicks indicates the number of arrows you have. You can collect up to 99 arrows by picking up quivers of 6-9 arrows each.</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NNING</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win, you must fight your way down to the Minotaur, kill him, and pick up the Great Treasure. Dying when your maximum strength is under 22 or your maximum power is under 12 is a permanent death.</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drawing>
          <wp:inline distT="0" distB="0" distL="0" distR="0">
            <wp:extent cx="5487670" cy="649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7670" cy="6490970"/>
                    </a:xfrm>
                    <a:prstGeom prst="rect">
                      <a:avLst/>
                    </a:prstGeom>
                  </pic:spPr>
                </pic:pic>
              </a:graphicData>
            </a:graphic>
          </wp:inline>
        </w:drawing>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 II - SECRETS OF THE UNIVERS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BJECTS </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R WEAPONRY</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6 qualities of each of the 6 types of war weaponry. Damage is inflicted to the monster taking into account the weapon's strength, your strength, the monster's strength, and the monster's armor. In order of increasing weapon strength, the 6 weapon qualities ar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od/Leather - tan</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usty Iron - orang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eel - cyan</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lver - gray</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ld - yellow</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tinum - whit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6 weapon types ar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ws - use an arrow; slight chance of breaking</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nives - vanish when used in an attack</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xes - vanish when used in an attack </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arts - vanish when used in an attack </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pears - vanish when used in an attack </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ossbows - use an arrow; slight chance of breaking</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 that the best weapon has a strength of 99. Note also that the platinum crossbow also has a strength of 99, but it is fairly likely to break.</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MOR</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6 qualities of each of the 6 types of armor. They lessen the damage done by monster-thrown war weapons. The 6 qualities are the same as those for war weapons. The 6 armor types ar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all Shields - hold in left hand</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rge Shields - hold in left hand </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untlets - use to put on; best one used so far is kept</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auberks - use to put on; best one used so far is kept </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lmets - use to put on; best one used so far is kept </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eastplates - use to put on; best one used so far is kept</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IRITUAL WEAPONRY</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6 qualities of each of the 6 types of spiritual weapons. Damage is inflicted to the monster taking into account the weapon's spiritual strength, your power, the monster's power, and the monster's ring strength. In order of increasing strength, the 6 qualities are cyan, gray, white, pink, red, purple.  The 6 spiritual weapon types ar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rolls - reusable; slight chance of breaking</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all Fireballs - vanish when used in an attack</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all Lightning Bolts - vanish when used in an attack</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rge Fireballs - vanish when used in an attack</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rge Lightning Bolts - vanish when used in an attack</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oks - reusable; slight chance of breaking</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 that the best spiritual weapon has a strength of 65. Note also that the purple book also has a strength of 65, but it is fairly likely to break.</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NG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6 qualities of each of the 2 types of rings. They are used as spiritual armor to lessen damage done by monster-thrown spiritual weapons. The 6 qualities are the same as those for spiritual weapons. The 2 ring types ar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all Ring - use to put on; best ring kept</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rge Ring - use to put on; best ring kept</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EASURE CONTAINER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3 qualities of each of the 6 types of treasure containers. When opened or unlocked, they reveal a treasure or a useful item. The value of the treasure or item found depends on the quality and type of container. Better treasures are found in better containers. In order of increasing potential content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ney Belts - open for content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all Bags - open for content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xes - locked; use key for content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cks - locked; use key for content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rge Bags - open for content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sts - locked; use key for content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EASURE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3 qualities of each of the 6 types of treasure. Picking them up automatically scores them for you. Your score is a rough measure of experience. The 3 qualities ar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lver - gray</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ld - yellow</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tinum - whit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6 types and their values (silver, gold, platinum) ar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ins (10, 30, 170)</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cklaces (20, 70, 200)</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gots (50, 250, 450)</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mps (100, 130, 220)</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lices (120, 250, 400)</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owns (300, 500, 600)</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MB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easure containers may contain bombs, which hurt you in the process of blowing up. There are 3 levels of bomb.  Nastier bombs will only be found in the better containers. There is no way of avoiding their harm.</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YEBALL MURAL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main hall way at each extreme to the central maze is a floor mural of an eyeball. Their only use is in marking entrances. Their color indicates the type of maze you are in:</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k Green - War maz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ue - Spiritual maz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n - Mixed maz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TE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necting two adjacent mazes is a gate. You can use each gate only once; you cannot go back. Going through a gate moves you over to that adjacent maze, but it may swizzle your characteristics (strength and power). There are 3 types and colors of gates, each of which has a set affect:</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n gate: no affect on characteristic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en gate: makes you more war-lik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ue gate: makes you more spiritual</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FUL ITEM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ful items are only found in containers. There are 3 qualities of each type, but the specifics differ for each of the 6 useful item type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y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3 qualities of keys: tan, orange, and cyan. Use a key in your right hand on a locked container at your feet to open the container.</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n key: unlocks tan container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ange key: unlocks tan or orange container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yan key: unlocks any container</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r Book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r books help you learn to be a warrior. They raise your maximum attainable strength and increase your growth rate. You can only be using one war or spiritual book at a tim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yan war book: strength color blue when in use - maximum strength of 99</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nk war book: strength color tan - maximum of 149</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rple war book: strength color white - maximum of 199</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r normal strength maximum is 49. War books vanish on us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iritual Book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iritual books are analogous to war books, raising maximum power and aiding your growth.</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yan spiritual book: power color blue - maximum power 49</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nk spiritual book: power color tan - maximum power 74</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rple spiritual book: power color white - maximum power 99</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r normal power maximum is 24.  Spiritual books vanish on us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all Potion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all potions are strange items with obscure affect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yan small potion: refreshes strength and power to maximums - especially useful in battles, although you lose a turn in the proces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nk small potion: a timed effect which ends with a slight "whoosh noise" - greatly improves the types of things you can find inside container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rple small potion: a timed effect ending with the same noise - makes you invisible to all monsters except the Minotaur, and thus you will not see them either.</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small and large potions vanish on us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rge Potion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rge potions tend to aid your character and refresh him at the same tim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yan large potion: increases strength by 10 and refreshes strength to maximum - you lose a turn if used during battl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nk large potion: increases power by 10 and refreshes power to maximum - if used during battle, you lose a turn.</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rple large potion: switches strength and power characteristics and refreshes both to maximum - lose a turn if in battl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Book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yan special book: Teleport book moves you forward in spite of walls, but not out of the 12x12 maze or into a monster. Not useable during battles since that would move you into a monster.</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nk special book: Vision book allows you to see through walls for a tim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rple special book: Midas book turns treasures and war weapons into platinum treasures &amp; weapons. Use with book in hand and object being transformed at your feet. Not useable during battle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books never vanish.</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NSTERS </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3 general categories of monsters with a total of 52 different monster type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tegory I:</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rst category is composed of those monsters that use spiritual weapons only. In approximate order of increasing nastiness, they ar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ant ants: cyan, pink, purpl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arves: yellow, tan, orang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ant scorpions: cyan, pink, purpl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arves with shields: yellow, tan, orang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ant snakes: cyan, pink, purpl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igators: cyan, pink, purpl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agons: cyan, pink, purpl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lors are for increasing nastiness. 21 Category I monster type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tegory II:</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econd category is composed of those monsters that use war weapons only. Each of the following groups come with and without shield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keletons: white, gray, orang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oaked skeletons: white, gray, orang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ants: yellow, tan, orang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rs are for increasing nastiness. 18 Category II monster types.</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tegory III:</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ast category is composed of those monsters that are "ambidextrous," that is they can use either war or spiritual weapons. In the harder 2 difficulty levels they will attack your weakest characterization. These monsters are by far the nastiest.</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otaur: purple - guards the Great Treasure</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houls: white, gray, orange (short, hooded, robed)</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aiths: white, gray, orange (tall, hooded, robed)</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me designed by Tom Loughry</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me copyright ©1982 Intellivision Productions, Inc.</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ructions copyright ©1982, 2000 Intellivision Productions, Inc.</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intellivisionlives.com</w:t>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46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20:10:00Z</dcterms:created>
  <dc:creator>foobar</dc:creator>
  <dc:description/>
  <dc:language>en-US</dc:language>
  <cp:lastModifiedBy>Keith Robinson</cp:lastModifiedBy>
  <dcterms:modified xsi:type="dcterms:W3CDTF">2000-11-07T20:12:00Z</dcterms:modified>
  <cp:revision>1</cp:revision>
  <dc:subject/>
  <dc:title/>
</cp:coreProperties>
</file>