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ntAGE (Vertical Antiquated Arcade Game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_-_-_-_-_-_-_-_-_-_-_-_-_-_-_-_-_-_-_-_-_-_-_-_-_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- 29 Jun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_-_-_-_-_-_-_-_-_-_-_-_-_-_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mp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Joysticks / Joy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ideo Mode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tical Games on a Horizontal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ecalcu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without warranty and use of it is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lity for any personal injuries or damage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mentioned are property of their respective 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, copy and use the binary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ntAGE for any non-commerical purpose, as long as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no ROMS or other copyrighted material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any applications based on the VAntAG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distribute the source code for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uses Neil Bradley's MZ80 Z80 emulator for its CPU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contains some M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1.12 (Tuesday 29 Ju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updated to use the correct MAME romset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zuri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k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spy (not working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c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ax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1.11 (Monday 26th Feb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updated to use the correct MAME romset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logix for th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jr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video memory mirror bug in Tripl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AntAGE now shuts down sound correctly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1.1 (Tuesday 6th Feb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.1943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t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mored Car (s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lloon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tle of Atlantis (s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lip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e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ush Roller (Kural Esco - bootl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vil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arth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r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G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.Galaga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.Galaga Fast Shot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Galaxian Pa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Galaxia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Gun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ot Sh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Jump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.Jumping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Jr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ady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zard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st Tomb (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 Do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bi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cMan (He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cMan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cM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ngo Set 2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a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d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Phan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eed Coin (proto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er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er Galax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zz-Mania (Scramble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ipl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iWar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an Va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ideo Hu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r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Yanke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gZag (Galaxian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on Cresta now uses the same ROM file as 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laces the need for samples in m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sample interface was fine - but it meant adding new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AntAGE took far too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tAGE now contains emulation of the following sound '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CO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alaxian' style board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-8910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76496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2203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e following sample sets are no longer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4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da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ja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pacma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ma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mb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ollowing samples sets have reduced in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xia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ed sound support over to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 'soundcard' option which can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Si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(Sound Blaster AW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Pro Audio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(Ultrasound Max (CS4231 Cod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(Ultra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(Windows Soun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(Ensoniq Sound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S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tAGE now uses linear VESA modes by default - as these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weaked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se modes, VAntAGE requires VESA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VESA mod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'vertical scanlines options' (-vertscan/-novert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VAntAGE's game used to run on a vertical arcade monito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'scanline' arrangement is up/down rather than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VAntAGE on a horizontal PC monitor and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ertscan -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lines will appear in there correc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going vertically up and dow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This is only available in VESA modes and will be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gular'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proved merged 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tAGE's merged ROM support now mimics M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tAGE will now search the 'parent' ROM set for file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ned/bootleg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X Pad suppor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ed default coin1 and coin2 keys from '3' and '4' to '5' and '6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coin3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fram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t in config file/command line, or altered in game using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-listshor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a short form list of 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-listlong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a long form list of 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verbose information for each gam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number of CPUs used,file names of required ROM set, samp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-genao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enerates ArcadeOS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antage.nms,vantage.cln,vantage.dat,vantage.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use with Arca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crash bug in 194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hic decode and transparent blit mask generation moved to c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umber of 'fast' characters handled increased to 1024 (Mr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blit function 'display opaque character' added (Mr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'Speed Up Cheat' to PacMan/derivatives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'Nearest Match' R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a ROM name which does not match any support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tAGE will now pick the closest matching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is designed purely as a replacement for your 'classic'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to be as small and fast as possible (to keep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PC to a minimum) and to run the arcade games 'as intend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rotation (i.e. correctly orientated video),screen f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tail modes , on screen video mode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'Video Mode Tweaking'),arcade monitor output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run 'tall' vertical games on a horizontal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'Vertical Games on a Horizontal Arcade Monit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'Benchmarks' section to get an idea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that VAntAGE can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VANTAGE.ZIP (with directory extration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.EXE - VAntAG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.FNT - VAntAGE's UI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following sub-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where VAntAGE saves dip switch settings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where VAntAGE saves recordings of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where VAntAGE saves keyboard/joystick setups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where VAntAGE saves precalculated graphic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- 'Precalculated Data'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ROM set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where VAntAGE saves screen shots of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VAntAGE sample set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VAntAGE has been run once, it will generate the 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.CFG - genera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.TWK - tweak modes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supports the use of zipfiles for both ROM sets and samp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uses the same ROM naming convention as MAME, and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's merged ROM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gamename [-option] [-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p           :displays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stgames      :lists 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tlong       :displays a 'long format' version of gam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tshort      :displays a 'short format' version of gam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naos         :Generates ArcadeOS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antage.nms,vantage.cln,vantage.dat,vantage.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sa           :Use VESA video modes (default -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tscan       :Produce correctly orientated scanlines f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vertscan      games running on a horizontal PC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fault -novert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ndcard &lt;val&gt; :selects sound c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=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=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=Sound 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=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=Ultrasound Max (CS4231 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=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=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=Ensoniq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= 0 , Sil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mplerate &lt;val&gt; :sample rate to use, (11025,22050,44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= 220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ameskip &lt;val&gt; : frameskip 0-11 (0=no frame sk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sync          :sync game to video displ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v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ecalc        :generate precalculated graphic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precalc       For slow machines, VAntAGE can generate 'PC read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of a game'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reatly speeds up the startup of gam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e data has be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, it does take up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 section - 'Precalculated Data'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rcade         :arcade monit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ar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ale          :Scales tall vertical games to fit o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cale         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game specific scaling routine,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ep 'line loss' in less noticable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op           :Crops tall vertical games to fit o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crop          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moves the score and number of l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, but keeps the playfiel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'Vertical Games on a Horizontal Arcade Mon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 on the above 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lipxy         :flips picture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flip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g            :generates a log file (vantage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    :turns background graphics on/off (if a game has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ayback       :plays back recorded input file - io\&lt;gamename&gt;.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l            :runs game rotated lef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r            :runs game rotated righ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igrotate     :runs game at original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orig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GAMES WITH -rol,-ror or -origrotate RECREATES THE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THE ORGINAL ARCAD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AMES WITHIN VAntAGE RAN ON ROTATED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T IS VERY IMPORTANT THAT YOU *NEVER* ROTATE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NOT SPECIFICALLY DESIGN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MONITORS ARE DANGEROUS HIGH VOLTAGE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OUTPUT TRANSFORMER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0 (TWENTY FOUR THOUSAND) OR MORE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cord         :records input to the file - io\&lt;gamename&gt;.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anlines      :hardware scanlin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can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rottle       :speed throttling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hro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ol &lt;val&gt;      :volume, val must be in the range 0-15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y &lt;val&gt;      :joystick type, legal values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no joysti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2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4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6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8 button 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-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- Gamepa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- PSX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section 'Joysticks / JoyPads'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Gam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1943 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1943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Ami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ami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Amida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amid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ami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Ant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ant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Armored Car (s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armor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Balloon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ball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Battle of Atlantis (s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Bomb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bomb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Calip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calip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Che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che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Crush Roller (Kural Esco - bootle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cru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Devil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devilf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Donkey Kong (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d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Donkey Kong (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dkong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d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Donkey Kong Jn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dkongj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Donkey Kong Jnr (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dkngjr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dkongj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Earth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earth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Fr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fr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alaga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alaga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g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alaga Fast Shot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alag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g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alaxian Pa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ala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alaxia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al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alax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alaxy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alx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un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un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Hangl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ha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HotSh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hot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Invaders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invrv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Jr Pac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jr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Jump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jump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Jumping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j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Lady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lady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L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l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Lizard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liz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Lost Tomb (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lostt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Lunar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l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Moon C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moonc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M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m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Mr Do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do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Mr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mr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Ms Pac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ms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Ms Pac-M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mspaca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ms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Orbi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orbi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ac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ac-Man (He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ac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ac-Man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acman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ac-M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a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engo Set 2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engo2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pe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ira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ira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i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i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o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o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u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u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d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red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pace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pace Invaders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invad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pac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spac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peed Coin (proto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spd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up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supe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uper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s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uper Galax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sup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azz-Mania (Scramble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taz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th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he 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the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ripl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trip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UniWa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uni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Van Va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van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Video Hu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hu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War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warof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Yanke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yanke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m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Zax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zax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ZigZag (Galaxian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zig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within VAntAGE can be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redifine keys, use VAntAGE's 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- Bring up U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exi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Rese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Adjust fram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- Display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- Save a screen shot (PCX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1 Play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2 Play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Insert Co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Insert Co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Insert Coi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Player 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- Player 1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 Player 1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Player 1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trl - Player 1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t - Player 1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Player 1 butt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Player 2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Player 2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Player 2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Player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Player 2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Player 2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Player 2 butt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select item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 decrea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increa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- exit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uses the SEAL sound library and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und Max (CS4231 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oniq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requires the following samp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*not* the same as the sample sets used by M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Set      G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galaga.zip     - Galaga/boot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alaxian.zip   - Galaxians/bootlegs,Moon Cresta,War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kong.zip      - Donkey Kong,Donkey Kong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kongjr.zip    - Donkey Kong Jr,Donkey Kong Jr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vaders.zip   - Galaxy Wars,Invaders Revenge,Space Inv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unar Rescue,Space Invaders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enix.zip    -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zaxxon.zip     - Zax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/ Joy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utton PC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utton PC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Button PC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Button PC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Pa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winder Jo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X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joy (val)      :joystick type, legal values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no joysti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2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4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6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8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-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- GamePa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- PSX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joystick button can be mapped to any action using VAntAGE's 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uses tweaked VGA video modes if the 'VESA'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' (default value is '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igned to be as compatible as possibl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/monitors - as well as running at the same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s the origin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's 'Tweak Display' option in its UI allows you to bot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all of these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normal PC SVGA/VGA monitor -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re authentic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modes with an aspect ratio closer to that of the original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rease the horizontal display total, then use centerx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ode back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- creating modes like this will mean that the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will then be lower than the original arcade monitor ra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n standard res arcade monitor -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ne tune' the modes to work correctly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Games on a Horizontal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VAntAGE game's originally ran on a vertical 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*best* way to use VAntAGE is with a PC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orientated 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- if you have a horizontal arcade monitor - VAntAGE h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get all the games running as we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games (i.e. all but PacMan and Ms PacMan games/clones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 in a 256x256 arcade monitor mode (on a horizontal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ill run at less that 60Hz, you *should* be able to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rizontal arcade monitor to this mod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'tall' vertical games which run at 224x288 -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monitor might not be able to sync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 problem, VAntAGE has three options, ea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game it supports to run in a 256x256 mode o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by using one of these options, once you've got any VAntAG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correctly to your monitor - all games will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option, it just crops the display to 25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ales the game vertically to 25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just involves 'dropping' display lines to fit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done with a 'generic' scaling routine - it  can lead to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'approximation' of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VAntAGE's scaling is game specific, and is done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y as to drop lines which affect the game's display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CPU usage at runtime - VAntAGE does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ion of data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- this can take some time on slow (i.e. &lt;66Mhz)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VAntAGE can optionally store this precalculated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fter a game is run once, its startup time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option is off - due to the disk spac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1, by default VAntAGE will attempt to use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only supports VESA 2.0 (or higher) linear video modes -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are the fastest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does not supoprt VESA 2.0 linear modes - VAntAG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ed VGA mod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will run fastest on cards which support 320x240 and 40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modes are not supported - VAntAGE will use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) 640x480 and 800x600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320x240 and 400x300 are supported - the default VAntAGE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fastest performanc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(you can tell by running VAntAGE with the -lo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ing in vantage.log) you can try playing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canlines' - this simply leaves every other display line bl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mdoes. So, if VAntAGE is forced to run in 640x480 - if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on - it will only have to do half the work of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(i.e. doubled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ESA' - set this to 'no' to force VAntAGE to use tweake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 (for VAntAGE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note about these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to try and prove that VAntAGE is better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mulators benchmarked against; as that's patently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just here to give you and indication of the speed of 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be as honest as possible, and get the highe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ut of both MAME and Retrocade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AMD K-6 26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: 9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VAntAGE  MAME  Retro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-------  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                    591      128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r                  1076     173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Jack               729      110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            999      182   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Jnr         955      178  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s               789      180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Wars             1498     530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 Revenge        1450     508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Rescue            1204     511  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Cresta             816      176  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PacMan               899      226   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                 926      235   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           626      188 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               893      140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         1646     592  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Part II  1690     504   1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xon                  680      146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486 DX/4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: 16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For the most part, Retrocade ran in this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rashed whenever I tried to get a FP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VAntAGE  MAME  Retro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-------  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                    148      42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r                  280      52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Jack               236      37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            257      50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Jnr         226      50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s               149      46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Wars             470      132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 Revenge        548      128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Rescue            355      113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Cresta             221      41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PacMan               225      71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                 225      71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           150      56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               192      42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         486      129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Part II  481      115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xon                  137      45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'Overdrive' 486 S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: 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I was unable to run Retrocade with this setup, as it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with an out o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VAntAGE 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                    40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r                  80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Jack               73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            68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Jnr         59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s               43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Wars             140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 Revenge        149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Rescue            108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Cresta             52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PacMan               70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                 72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           41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               44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         132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Part II  142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xon                  30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ntAGE was written from scratch, it could not have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E - THE emulation project, it contains an invaluabl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Bradley - for writing his incredible M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d by VAn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Repository - although now defu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as another excellent sourc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ates - who persuaded me this was actually worth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o mention the fact that he gave me a couple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s to write i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os Hasan - for writing the SEAL sou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d by VAn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wis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