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THE SYSTEM 16 ARCADE EMULATOR V 0.82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PUBLIC VERSION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ed to you by LI JIH HWA and THIERRY LES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: Jan 1999, 1st. (releas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ystem 16 Arcade Emulator is FREE and selling it is NOT ALLOW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are not allowed to distribute it WITH ROMS (on a CD for examp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ystem 16 Arcade Emula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emulate the Sega's System 16 arcade boards used by many S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ade game between 1987 &amp; 1989 like Shinobi, Altered Beast and E-Sw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than 20 existing System 16 games. The System 16 boar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torola 68000 for the main program, a Z80 and plus the couple YM2151/3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und. The actual version of the emulator emulates many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ystem 16 board because now you can play with System 18 g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 Dancer, even with some dual 68000 games like Hang-On, Space H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 Ru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n hardware emulator and it needs the original games ro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these roms are still copyrighted by Sega Enterpr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don't e-mail me to get roms, I'll ignore your requ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there is two excellent pages where you can get all the rom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emulator, these pag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davesclassics.com by Conju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muviews.com by Jo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DIRECT-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-X version is at http://abyss.moving-people.net/s16w32.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-X version of this emulator shares most of the code with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tup files and directory structure are the same. It's safe to mix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mul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16 : MC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M2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graphic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inputs (Control Panel, 1P, 2P, Track B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18 : MC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M3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F5C68 PCM SOUND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graphic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inputs (Control Panel, 1P, 2P, 3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68000: MC68000 (main &amp; 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M2151 YM2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M SOUND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graphic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D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alog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iss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16 : The NEC uPD7751/uPD7759 ADPCM decoder (voices can only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external sound s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68000: Transparent shadows in Out Run and Space H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s for Hang-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games are suppor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1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rte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jor League (not play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xkidd : The Lost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ntasy Zone (Japan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16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e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ed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Swat            boot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lden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vyweight C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ing Shot      bootleg 2 player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.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no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tris            boot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gh Turf        boot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derboy III     boot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estl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sh Point       boot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ot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dow Dancer (Uk and J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ien St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al 68000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g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 Hang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H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&amp; use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Unpack the emulator using the -d parameter to preserv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: PKUNZIP S16AE081.ZIP -D C:\EMU\SYSTEM16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Go into the emulator directory and if your are not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ack the CWSDPMI.ZIP file to avoid the 'No DPMI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Unpack the game roms in their respective directories or copy the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s in the directory ZIPROMS, if you have the samples for a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m into the game directory located in directory ZIPSAMP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ack them in the SAMP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for the game Shinobi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npack the roms into SHINOBI\ or copy SHINOBI.ZIP into ZIPROM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npack the samples into SAMPLES\SHINOBI\ (no zip support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Run the emul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! WARNING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emulator produce an error when starting and exit to dos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PU is not an Intel Pentium or AMD K6 CPU, in this case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RDTSC command line parameter. (Example : SYSTEM16 SHINOBI -NORDT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What are the comman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- Start the interface. (See next section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1 - Go into the DipSwitches setting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- Exit from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- Paus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- Save the current screen into a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5 - Quick-save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7 - Quick-load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9 - Record mov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1 - Play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 Start p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- Start play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- Insert coin, sl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- Insert coin, clo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- Servic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- Test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sor keys to control you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ed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hinobi, Alien Syndrome, Shadow Dancer Jp, Shadow Dancer, Space H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-On, Time Scanner, Quartet II, S.D.I, Riot City and Heavyweight Cham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he original unprotect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on Walker and Tetris, you need both the bootleg and the original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ien Storm, you need both the bootleg and the original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uper hang-On, you need both the bootleg and the original 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O_BOOT.GCS runs Super Hang-On without only the bootleg roms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are missing like the Sega logo on the titl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ut Run you need the original with missing gfx + bootleg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fx roms. Most of the rom pages provide a mixed version with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s with bootleg g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gh Turf, Wonderboy III, E-Swat, Passing Shot and Dynamite Dux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otleg ro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slte War and Golden Axe, you need the version with 87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 Beast, you need the version without 87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and System.in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: SYSTEM16.EXE [GCS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SFILE : it is the GCS file name of the game you want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SYNC or -NOVSYNC (INI: vsync = 1 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/Disable the screen synchronisation, this can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but the scrolling 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GSPEED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number of 68000 instruction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wo screens refresh. The default value is 15000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is too slow you can try lower values or high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OUNDCARD [n] (INI: soundcard 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a sound card. To disable the sound, choo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1 :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: Sound Blaster AWE32 (don't use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: 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: Ultrasound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: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: Windows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: Ensoniq Sound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X [v] (INI: xres =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he X resolution. Default value is 320 for horizonta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400 for vertica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Y [v] (INI: yres =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he Y resolution. Default value is 240 for vertica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300 for horizonta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RDTSC / -RDTSC (INI: rdtsc = 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codes using RDTSC instruction. Be sure to use '-NORDTSC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not using Intel Pentium series or AMD K6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ll the GCS fi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ELP and 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command 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NT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number of interrupts to generate each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value is 60. Higher value speedup the game bu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some problems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joystick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analog joystick support (for driving games and Space Harr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[v] (INI: samplerate =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sample rate for the YM2151, the default value is 220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s values are 11025, 22050 and 44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RAM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 frame value, default is 1 (display every possible fr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AGLE / -NOEAGLE (INI: eagle = 1 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or Disable the eagl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CANLINES / -NOSCANLINES (INI: scanlines = 1 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or Disable scan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CANLINES2 (INI: scnalines 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double scna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LD2151 (INI: old2151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old 2151 emulator from Jar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EW2151 (INI: old2151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new 2151 emulator from Sato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SC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key ESC to exit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V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verse Y direction of the analog joystick. This is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Harrier and Ha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VER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 X direction of the analog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pass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AMMA n (INI: gamma 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screen display gamma. [1.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L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keyboard le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OYTYPE n (INI: joytype 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joystick device type.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3 : Normal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8 : MS SideWinder gam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9 : Gravis GamePad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10: SNESPAD at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11: SNESPAD at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12: SNESPAD at LP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mmands only available in SYSTEM16.IN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res_vert =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default X resolution for vertica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res_vert =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default Y resolution for vertica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=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where the zipped game roms ar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 =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where the game ram file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 =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where the save game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x =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where then screen shot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smp =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where the zipped sound sample files ar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ie =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where the movie file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mulator, press F1 to enter the in emulator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on of the following 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CONFIGURE DI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DispSwitches settings for the current load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REDEFIN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you the redefine - The control panel keys (coin, star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The player one keys (for every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The player two keys (s16/s18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The player three keys (system 18 gam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The emulator keys (exit, config, pause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SAVE CURRENT GAM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current game in its current state, you can save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s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RESTORE A SAVED GAM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one of the 10 saved game stat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RECORD/STOP RECORDING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recording or stop recording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1 PLAY/STOP PLAYING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playing or stop playing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RESE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reset of the emulate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BACK TO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the interface and back the emulat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the interface and the emulator,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with on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nobi        CTRL -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 -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-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ed Beast  CTRL -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 -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PACE - Jum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en Axe     CTRL -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T -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-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Scanner      Z - Left F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 - Right F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- Push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FT - Push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- Push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rtet II     CTRL - Shoo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T - Jum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 Harrier  CTRL - Shoo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T - Sh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PACE - Sho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-On         ALT -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 - De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-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FT -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estle War    CTRL - Pun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T - Ki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en Storm    CTRL -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T -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-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- Start p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- Start play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- Start play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- Insert coin p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- Insert coin play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- Insert coin play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 - All player servic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- Test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dow Dancer  CTRL - Atta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Jp version    ALT -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-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Run        CTRL -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 - Shift LO (it's HI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 -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FT -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-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tris        SPACE - Turn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 - Turn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 - Turn pi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en Syndrome CTRL - 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Hang-On  CTRL -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 -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 -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-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FT -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ST - removed (it cras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n Walker    CTRL -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 -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ntasy Zone   CTRL -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 -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sh Point    CTRL - Turn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kidd       CTRL -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 -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rail         CTRL -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 -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-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joysti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joystick is detected, it is enabled by default in digit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it, add the parameter -NO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a game for the first time with the joystick enabled,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yet mapped to the arcade buttons. Go into the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efin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 games like Space Harrier, Hang-On, Super Hang-On and Out Ru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the joystick in analog mode. In order to use the analog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add the parameter -JOY when you start the emulator. Also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 "-REVERSEY" to reverse Y-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tart the emulator for the first time in analog mod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ate the joystick, just follow the instructions on the scree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calibrate the joystick, delete the SYSTEM16.JOY file from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each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nobi : No voice, keep only samples SHIN_4*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ed Beast : No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en Axe : No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Scanner : No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rtet II : No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-On : No soun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estle War : No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Hang-On : No test mode, dipswitche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en Syndrome : No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Swat : No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vyweight Champ : No voice, no controls and some gfx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D.I : Ok (if mouse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gh Turf : No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ing Shot : No voice, Name letters doesn'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nwalker : Some priority/scrol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ex. text doesn't scroll in ending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kidd : No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rail : No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full speed, you need at least on Pentium 166 Mhz with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card (for System 16/24 g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y Intel P233MMX and SciTech UniVBE 5/6 installed each gam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80-120 FPS under Windows 95. (Even 200FPS for Tetr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slow machine,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o install UniVBE 5/6 available at http://www.scitechcor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Run the emulator under pla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Changes the values of -regspeed and -i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Buy a Pentium II 400MHz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Space Harrier, Hang-On, Out Run and Super Hang-On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68000 in the same time, so don't expect to get them play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low cumputer like a slow Pentium (-100Mhz). Especially whe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s 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ulator exits with a fatal err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computer is not based on an Intel Pentium or AMD K5/K6 CPU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-NORDTSC after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. system16 mygame.gcs -nordt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Wrestle War, Passing Shot or Time Scanner I just got a black scre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video mode with parameters -RX and -RY, a goo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se games is -RX 640 -RY 4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using a Vesa 2/3 driver, it's a good idea to inst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river. It often enables the 400x300 video mode and speed-up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 rate a l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select the Awe32 the emulator crash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ound Blaster instead(-SOUDCARD 1), the Awe32 driv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l library seems to be 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nds are full of "hissing" no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ff 3D-surround function of your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use a higher sampling rate, for example -R 44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PCI sound card doesn't work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"-SOUNDCARD 7" for Ensoniq PCI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sic doesn't play correct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with a lower sampling rate, for exemple -R 110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change the frame rate with the command 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a VESA 2/3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run it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less than a P120, don't use sound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no sound at all in DO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copy a line into your autoexec.bat from a workable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STER=A220 I5 D1 H7 P330 T6                &lt;-- this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still cannot work, sorry but your soundcard is just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't play, the game is running but no keys are wor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unpack the emulator correctly with the directory structu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in the Interface (F1) and redefine the Control Panel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er On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analog joystick don't works proper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add the parameter -JOY after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froz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 frozen problem, alone with other keyboard problem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used by the mis-handling of keyboard interrupt handler. When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essed, a hardware interrupt will be sent to the keyboar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 for reading out the input data, here the keyboar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 also stores the state of that key as "pressed" st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state buffer. When the key is released, anoth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will be sent to the keyboard interrupt handler for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pressed" state from the internal state buffer. Sometimes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ome heavy system activities such like long and continuou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 or hi-frequency screen updates, some keyboar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s would become "lost" so even after the key is rele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interrupt handler still thinks that it is pressed. Th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a disaster when the CTRL key and ALT key are mis-handled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some other keyes while pressing those two key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 how bad it would be. I had modified the Allegr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handler to reduce this kind of problems, but it still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me cases. A faster CPU will be helpful, in fact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-up problem had never happened on my machine after I upgrad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to a P2-300(running at 450). Or you may try to remap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es to avoid the CTRL and ALT k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answer to my problem he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n E-Mail at nao@ms6.hinet.net with the subject HELP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-Mail, specify what's your problem, what's your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out it's really bug of the emulator, please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ZIPPED savegame file and/or screen shot at that poi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g can be reproduced by loading the savegame file. This would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a lot of time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erry Lescot (Thierry.Lescot@SKYNET.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creator of the System16 emual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ll Corlett (corlett@elwha.nrrc.ncs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t's great 68000 Starscream emulator. Don't miss his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GE (Multi Gauntlet Emulator)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4.ncsu.edu/eos/users/n/nscorlet/mg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l Bradley (neil@synthco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t's great Z80 emulator, it's fast and very powe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ek Burczynski (s0246@goblin.pjwstk.waw.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is great YM2151 sound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tsuyuki Sat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is great YM2151/2203C sound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k Stevens for the Eagle graph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hmair (ishmair@vnet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old Z80 emulator i used in pri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omitsu Shioya and Jim Hernandez for YM3438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oya also helped in PCM sound chip emulatio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ald V. alias COY (gerald.coy@gate71.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Alien Storm, Wrestle War, Super Hang-On and Moonwalker 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viding also a lot of original System 16 board and ever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is doing for me (and 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I GERAL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R.F.J. (j-rom@usa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viding the Tetris roms and DipSwitches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r the original Alien Storm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ts his page at http://home.onestop.net/j_r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J Delorie (dj@delori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is free C compiler, available at http://www.delorie.com/djgp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wn Hargreaves (shawn@talula.demon.co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egro, the graphic library for DJGPP. This emulato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0 available at http://www.talula.demon.co.u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on Tath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ree Netwide Assembler, available at http://www.cryogen.com/N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los Hasan (chasan@dcc.uchile.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ynthetic Audio Library (SEAL) Development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us Oberhumer &amp; Laszlo Molnar (http://cdata.tvnet.hu/~ml/upx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UPX : The Ultimate Packer for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vor Song for the Space Harrier 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and Cabbe for the good Out Run 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Appolo for the unprotected Alien Syndrome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Delabassee for the Shadow Dancer board (and the rom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s from Shinobi and Altered B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olo Venturi Wonderboy III, Dynamite Dux, E-Swat and Tough Turf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a Turci for Passing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V for the S.D.I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Balfour for the missing Space Harrier sound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my beta testers and every System 16 Emulator user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tunately, I can't remember who sent me the roms from Shinob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en Axe, Altered Beast, Quartet II, Shadow Dancer (JP), Hang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ank all these peoples to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fficial home page for the System 16 Arcade Emulator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http://www.system16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miss the DIRECT-X port by Bart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abyss.moving-people.net/s16w32.html    ,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abyssweb.ml.org/s16w3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