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GS v2.3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rit Hilleb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tatement show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s text mode and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KEY (A,B,C,....) (a,b,c,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is statement, you can assign keys to linenumbers or label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KEY (A,F,J) (100,k,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[A]-key is pressed, a jump will be made to line 100. If the [F]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essed, a jump will be made to label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K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joystick is available, it will be scanned, an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will be update according to the joystick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- variable A to Z: +1 if joystick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1 if joystick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- variable A to Z: +1 if joystick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1 if joystick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- variable A to Z: =0 if fire button not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&gt;0 if fire butto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rts the screen, in each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 a rectangle at a certain offset from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- offset from left and right hand side of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- offset from top and bottom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x,y,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s a closed area, using one of 32 user definabl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- x coordinate of start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- y coordinate of start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- pattern number (see CREATE), solid fill if p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BE p,m,x,y,b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 a rectangle or parts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- plotting mode: 0=reset, 1=set, 2=i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- feature mode: 0=draw complete rect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=draw rectangle until first set pi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=draw rectangle from first set pixel on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=draw rectangle until first set pixel,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xt set pixel on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=start drawing at first set pixel, until nex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- x coordinate lower left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- y coordinate lower left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-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-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p,x,y,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 a circle in each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- plotting mode: 0=reset, 1=set, 2=i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= x coordinate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= y coordinate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=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whether a pixel is set or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- x coord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= y coord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= variable A to Z,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,x,y,b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windows in which drawing is allow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= mode: =0 draw only outsid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1 draw only insid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= x coordinate lower left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= y coordinate lower left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=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a,b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s memory from a to b with valu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s the screen in every direction, depending on extension 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- up, 8 pix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- down, 8 pix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- left, 8 pix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- right, 8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INE p,x1,y1,x2,y2,l,f,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 a line from a start position to a position with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coordinate, which lies on the line between start and en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- plotting mode: 0=reset, 1=set, 2=inv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,y1 - coordinates start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2,y2 - coordinates end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- x coordinate end pi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  - pixel feature: =0 draw until end pi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1 draw until first set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,B   - variable A to Z. Filled with coordinates of last plotted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INE p,x1,y1,x2,y2,l,f,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HLINE, except l = y coordinate end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 in several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- color (0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s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- color (0-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graphics mode, without clear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- resolution: 0= 64* 48        ( 0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= 64* 64 color  ( 1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=128* 64        ( 1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=128* 64 color  ( 2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=128* 96        ( 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=128* 96 color  ( 3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=128*192        ( 3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=128*192 color  ( 4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=256*192        ( 4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m,x,y,b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 a bar (solid filled rectang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- plotting mode: 0=reset, 1=set, 2=i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- x coordinate lower left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- y coordinate lower left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-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-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p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s a sound according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- pitch 1  [1..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- duration [1..6553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s execution during t/60 seconds, t = [1..6553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[Esc] exits the delay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sprites and fill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/P:n a1,a2,a3,a4,a5,a6,a7,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- pattern number 0 to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- 8 bytes, from top row to bottom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orizontal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&lt;name&gt;,a1,a2,a3,...,a15,a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/H &lt;name&gt;,a1,a2,a3,...,a15,a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ame&gt;  - name of the sprite, maximum 8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      - switch to define horizontal sprite (option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1..a16 - sprite definition, according to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position --&gt;| a8 | a1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a7 | a1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.. | 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a2 | a1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a1 | a9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ertical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/V &lt;name&gt;,a1,a2,a3,...,a15,a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ame&gt;  - name of the sprite, maximum 8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      - switch to define vertical sp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1..a16 - sprite definition, according to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position --&gt;| a1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a1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a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a1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uto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/s &lt;name&gt;,a1,a2,a3,...,a15,a16/A: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ame&gt;  - name of the sprite, maximum 8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      - swithc to define sprite, horz or vert (H or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1..a16 - sprite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:     - assig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   - assignment number (1 to 255, see AS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&lt;name&gt;,0/1..-16*-..0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      0/1..-16*-..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horizontal sprite. A set pixel is defined as 1, a rese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fined as 0. For a complete sprite eight DEF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s a memory block, where sprites and paint patterns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ogether 2 kB). Also resets map-byte for INT and ATT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- high order byte of the start of the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:&lt;name&gt;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a number to a sprite. The sprite is then accessible throug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name and it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me&gt; - name of the sp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- assignment number [1..25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SS: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s the recognition of the sprite through an assign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me&gt; - name of the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: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 sprite from the sprite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me&gt; - name of the sp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- sprite assign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:&lt;name&gt;,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,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s a sprit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me&gt; - name of the sp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- sprite assignm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- x position of the sp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     - y position of the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ET: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 sprite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me&gt; - name of the sp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- sprite assign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:&lt;name&gt;,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,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SET, but now the sprite position is not stored in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me&gt; - name of the sp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- sprite assignm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- x coordinate of the sp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     - y coordinate of the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: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ps a horizontal or vertical sprite, on screen (if it's there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n the sprite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me&gt; - name of the sp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- sprite assign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:&lt;name&gt;,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a,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a sprite on screen (if it's there) to a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me&gt; - name of the sp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- sprite assignm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- x coordinate of the sp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     - y coordinate of the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VE:&lt;name&gt;,dx,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VE a,dx,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a sprite on screen, according to the entered dis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me&gt; - name of the sp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- sprite assignm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     - horizontal displac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     - verticale dis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:&lt;name&gt;,A,B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 a,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s the coordinates of a certain sprite in the appropriate var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- variable A to Z : x coord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- variable A to Z : y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IT:&lt;name1&gt;,&lt;name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IT:&lt;name1&gt;,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IT a1,:&lt;name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IT a1,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a sprite coll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me1&gt; - name of sprit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me2&gt; - name of sprit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      - assignment number of sprit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      - assignment number of sprit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two sprites collide, the rest of the line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,t (VIA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s the possibility to use 3 so called channels, that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interrupts from timer 1 at specific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- channel number 0, 1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- time [1..6553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declaration of INT, the rest of the line is treated as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oon as the desired time has elapsed, the statement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d by the interpreter will be finished, after which execu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ntinued at declaration-line right behind the parameters. The ti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disabled. The user must turn it o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p (VIA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of stops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- =0 : stop 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1 : start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colons (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r runs at 50 Hz, which means the declared times must be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0.02. For 1 seconds, t=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G (VIA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t Trigger) As INT, this is a declaration. If the timer is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ace bar or the fire button is depressed, the interpreter will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statement and will then jump to the first state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G line behind th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interrupt handling uses a so called map-byte, which hol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activated channels and ATTRG declar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at address #0237 must be 0 at startup. This can be do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. If one doesn't use the BASE statement, this loc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manually through: ?#237=0 or INT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INT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INT 0,100 P."TWO SECONDS ELAPSED"';GO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INT 1,800 P."MAXIMUM RUN-TIME REACHED"';INT:0;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ATTRG GO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aINT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 P."DO NOTHING"';GO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P."ALL IS OVER"';INT:0;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: This program can only be run once. If you want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, first press BREAK. The cause of this is that th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restored by GAGS2.2. If run a second time without a BREA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just keeps on going in cir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 pag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F -   60  temporary pointers for CREATE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 -   7F  temporary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C - 021D  counter channel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E - 021F  wake-up time channel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0 - 0221  counter channel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2 - 0223  wake-up time channel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4 - 0225  counter channel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6 - 0227  wake-up time channel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8 - 0229  pointer channel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A - 022B  pointer channel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C - 022D  pointer channel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E - 022F  pointer ATT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0 - 0233  window v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4 - 0235  plot v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6         window on/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7         interrupt map-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8 - 0239  previous interrupt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A - 023C  ink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D -       H.0 byt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F0 - 03F2  temporary bytes for INT and ATT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