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6 - An Atari 26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Robson (autismuk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2600 emulator ? Well - for me there were two reas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ne of those available would run reasonably on my machine (486DX2/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 felt like do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written entirely in assembler (A86) and is under 22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(or release 2.0 as Microsoft would put i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o work fairly well with the few cartridges I've tested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ugs fixed since 0.1 which means that most games I've tr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t least start. Chess and Othello don't work (don't know why ye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16k ROM emulation seems erratic. Somethings work fine,some don'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I don't know why - if the emu is correct they should all wor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images that support the F8 bank switching (8k) and F6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(16k) are supported (yet). This seems to be quite a lot of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lus point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ree. You can do what you like with it EXCEP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However please mail me with comments,suggestions,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favourite game doesn't work,tell me about it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fix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sti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: Arrow keys &amp;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: Z X C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6 &lt;-0&gt; &lt;-1&gt; &lt;-b&gt; &lt;-m#&gt; &lt;-s&gt; &lt;-v&gt; &lt;-u#&gt; &lt;-l#&gt; &lt;-j&gt; &lt;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f#&gt; &lt;-t#&gt; &lt;-c#&gt; &lt;-q#&gt; &lt;-p&gt; &lt;cartrid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26 -m# -s -u40 -l192 -f3 -t7 comba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artridge name is included the color demo program is run (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sites for the source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(-0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fficulty to hard for player 0 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(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line collisions (-m#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full midline collision when (scanline and #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reen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on a small screen in the middl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unk Screen (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ed on normal size screen,but one line in 8 is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give a 225 line screen on a 320x200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bound (-l# -u#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wer and upper bounds of the scan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ing (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a26 latching feature which was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(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C Joystick in place of P1 keys. (One only). The pad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on starting a26 to get accurat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 (-t#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umber of frames that are drawn in an IBM Clock tick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8.2 Clock ticks a second). The default is 3,giving a standar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55fps. To run it flat out,set -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kipping (-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speed some games up it is possible to skip fra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number so it is possible to skip 4 frames in 5 by doing 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 [PC Speaker] (-c# -q#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# sets the channel that is going to be played on the PC Speaker. 0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only,1 plays channel 0 only,2 plays both. Basically, the 2600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sound, with noise, and 16 volume levels. A PC can beep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or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# sets the volume level below which no sound is playe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q16 shuts it u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/right/fire keys control the paddles. Used for breakout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y kludge 486DX2/75 these figures are for complete updat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sion Tennis               4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                         11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                          7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vaders                  2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gs'n'Flies                   2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y                         37 fps (doesn't work uses midline c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fall                         40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hanging the frame skip rate on Frogs'n'Fli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0     (default)               2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1     (every other one)       3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3     (3 out of 4)            51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7     (7 out of 8)            64 fps (jerky n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15    (1 out of 16)           73 fps (very jerk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se speeds were calculated on v0.1 of A26, so they'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(probably a bi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s of stella and vcs, without whose source cod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uck. (I used it to check operation ALL the code is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Othello &amp; Checkers won't work because of compromises I ma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ere are probably other game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man doesn't work either - and it does something very wie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1234@42 in the top left corner it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PU emulator that its come across an illegal opc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ateful if you would EMail me about any cartr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o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(13-Aug-96)        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(23-Aug-96)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 (26-Aug-96)       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dex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sr/ret bug (affecting Gaunt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bc decimal (affecting Keystone Kops,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display when bad op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initially frozen (affecting Boxing,Berzerk and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adjustable)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&amp; Lower bounds on displayed scan lin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ari 8k Cartridge support (F8 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ari 16k Cartridge support (F6 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e 16k emulation seems to be fairly rope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line collision testing (fixes fre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 (27-8-96)         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runk screen option (1 in 8 line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 Speaker sound. (its really di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nd card support to be added when I find my SB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buttons now latch if gam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r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page zero/page 1 accesses for the 6507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le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levels and black &amp; white switch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weeks old tod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3 (29-8-96)          Four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atching fire buttons bug (affected Donkey Kong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 joystick stuff. (One support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y collision problems fixed but problems with gene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ight be a bit better (very 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4 (30-8-96)          Fif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ching can now be disabled if its a pain (which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s still d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 (2-9-96)           Six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 calibrat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S bug (doesn't set NZ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