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- Seven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DJ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avenue de l'eg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50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3 013418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er@micro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icronet.fr/~fr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'VCS2600' software  was  tested on many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configurations, a 100 percent correct function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 could not be guaranteed.  I take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malfunctions of Your system when running 'VCS26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CS2600 emulator and accompanying fil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6 Thomas Djafari and may not be copied, sold, hire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d in any way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(including magazines and pd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sue anyone failing with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2600 is free but it's NOT Public Domain, it is a copyrighted soft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disassembled, reverse engineered or otherwis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WARN YOU AGAINST ANY MODIF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not be taken for reponsible of any data loss or alterations if you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OR FEEL UNCOMFORTABLE WITH THIS, DELETE THE EMULATOR NOW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2600 is an Atari 26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uppor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: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: all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   : joystick, paddle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 The 2600 has capability to handle cartridges of 2 and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ger cartridges use a built-in pag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ystem allows the program to switch the rom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in order to make things worse, ea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make thei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on systems w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designed the 'superchip' : 16kb rom and 128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mmarize : VCS2600 support them all but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Mattel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b of ram, 8mb was needed for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sa 2 driver WITH linea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it, j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w: http://www.scitechsof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sales@scitech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each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rom dumps to play games. The commercial version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reader. These dumps can be of 2048,4096,8192,12288,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S ARE STILL COPYRIGHTED ! even if many people say "they are jus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no problem"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such as Atari, Activision, Parker Brothers, 20th Century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S are still here and they still have their copyrights 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law, you can use the rom from the cartridge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ME ROMS MUST BE IN THE DIRECTORY  roms   ,   list.txt must be in the directory ro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run in eight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*480, 640*400, 640*350 and 320*200(2modes), 320*240(2), 32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will refuse some modes. The default mode is 320*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,F8 toggles between the modes (if all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+ and - to adjust vertically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oes up and down in some games I've no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it right now.I  tried several things with more or les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 is recommended for vcs2600 for better overall preformance and all video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1 and no VESA were added by requests but there are display bugs (looks like vertical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1 and novesa are slopwer and can CRAS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in Matrox Cards (VESA 2) is bugged - Use UnivBe (UnivBe is known as DISPLAY DO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ATI BIOS, it might take up to 20 seconds to start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ics are not centered properly (+ and - keys), some bugs may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 try to limit the flicker -- set sync=x (where 'x' is 0, 1, or 2) some modes may not work on all c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uses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the Blaster environment chai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:'set blaster=A220 I5 D1 H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nd Blaster is installed from win, the chain is not always set (blaster ch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laster chain to disable sound (It takes CPU time to have s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und Blaster emulation doesn't work (ie. gu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values in the chain ma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6507 is emulated, but there's still a bug in some BC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play at 'fun with numbers', 11+9 can be 1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with win3 an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limiter is disabled with windows as it's impossible to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in menu 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game 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On/Off The snow has been reported to be wrong on some boards. I ne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Color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Gam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Difficulty 1 (b mod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Difficulty 2 (b mod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Previou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- N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Toggles between 2 palettes (the default is the 7800 one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tandard one). I find the 7800 more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nd ] to adjust the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d - adjust the ver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r `   - selects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nd w adju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toggles speed limiter (60hz) MAY CRASH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aves the screen position for a game -- If the game had been loaded from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shots (TAB) work only if the game is not load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J' key redects the joysticks and recalibrates them (red f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plug a joy while pl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a joystick plugged in, it is selected by default instead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activates the debug mode (you need two video card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loads a file called list.txt in the roms directory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vcs26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description to many games. You can read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ith keys, page-up, 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joy and the let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you have will be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joystick button or return to cho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hip, cbsram+, paddle, joy and keypad indicator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snapshot of th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the file name as it appears in the 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dit the second field, leave it blank if you insert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3 is the rom size : must be : 02K 04K 08K 12K o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4 is about the memory system, for cartridges of 8kb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FF6/FF7/FF8/FF9 bank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FF8/FF9 bank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   FF8/FF9/FFA bankswitching (aka CBS' RA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    FE0-FF7 bankswitching (aka Parker B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    FE0-FE7 bankswitching found on M-Network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   01FE/11FE bankswitching (aka Activision Robot T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   01FE/11FE bankswitching (aka Activision Robot T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FE0-FE7 Mattel w/RAM (Burgertime, He-Man, Bump n Jum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FF4/FF5/FF6/FF7 Activision (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5 is for super chip cartridges (some of 16kb); SC mus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6 contains the info on the device to emulate on each 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for paddle (only one allowed at this time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for keypad (only one allowed at this time with the real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7 is either 'PAL ' or 'NTSC' to adjust the sync an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CA' for secam is to come (you'll see the ugly colors we have in Fra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hings are : the reference, the manufacturer and the gam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GNEMENT OF THE '|' CHARACTERS MUST BE KEP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MISL.BIN|{5161A246}|04K|  |  |J J|NTSC|FG1007    |Froggo                |Cruise Miss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PTCHOS.BIN|{C5B29962}|04K|  |  |J J|NTSC|11009     |20th Century          |Crypts of Chao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CAST.BIN|{9007B5AC}|16K|F6|SC|J J|NTSC|CX26110   |Atari                 |Crystal Cast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OL.BIN |{D5D43A7A}|04K|  |  |J J|NTSC|????      |Imagic                |Cubicolou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EREV.BIN|{21283941}|04K|  |  |J J|NTSC|1001      |Mystique              |Custer's Reveng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most common games on the net have been listed and all you'll have to do is to add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archive without having to edit the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ere is it' will ask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moved it, it caused too many problems and worst the rar site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so many people didn't got the 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roms and list.txt in a \roms\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ME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PUT IN THE 'ROM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2600 combat.bin will load combat.bin directly, BUT ! you ca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mes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 superchip game, use '!' 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vcs2600 !jrpacma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! YES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! report all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answer to question answered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-- Pack the exec, change the stub, or add a virus check to the exec, it won't function anymore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the emu, it saves the video mode, lum, and contrast.  Type  vcs2600 /?  to get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odify the exec in any way, it could cause you some disag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 sprite mod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D has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in games like crystal cas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: THIS VERSION HAS NO COLLISIONS , THEY WILL BE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CONSIDERED AS A TEST : IF I SEE SOMETHING MODIFIE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RELEASE PUBLIC VERSI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: I wanted to add cartridge label snapshots in the menu (one for each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one if I get enoug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mprovements in the sound, pitch should be ok, noise should be of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*ANY* version of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ciTech Soft's Fault ! no kiddi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video modes (640 by 350,400,480 and 320*200,240,400)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lette : toggles between what seems to be the re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7800 palette ( nicer I think)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n France we don't have the true colors (frogger's water is red here 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scren bright using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switches the consol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now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still the nois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fixed (po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lank fixed (all mystique gam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00% accurate 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mes have a stable screen; jr. pacman ghosts mov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enemies are ok n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in the latches (I thought the not instruction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le's trigger now wor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better : I NEED SOMEONE THAT KNOWS HOW TO REPRODUCE SO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A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mproved (it was bugged last time)  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oenix have problems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is more 'compatible' with other video cards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in this 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switches are re-enabled (f5 and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abled them while I was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handler and forgot to put them b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play ! truely ! this bug was introduced two upda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w fixed. The vblank register work with any problem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djustment better (basic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a pretty small release, I included one of the collision (ball-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adventure, phoenix's end ship, etc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three people reported a complete crash, I'm trying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support for non vesa 2 cards. it'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display is now wrong ! I'll make the correction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was ok two or three release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layfield display is several cases (mr do, dig dug)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n berzerk and crystal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way I was refreshing the IO (keyboard, joystick) and n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crashed before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run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a file to report bugs on all games, please update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me, I'll put it in each update. If you update this fil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 be able to fix bu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get cartridge label scans and game docs' text,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. I'll include them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Ronald Fries, I've fully understood how the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mulated work. Now I can put the sound exactly as in a real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minimize the IRQ overhead involved and I need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sound WITHOUT triggering an irq o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omeone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one that has a good knowledge of the OPL-3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 vesa 2 cards added. You can't use the menu yet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the games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shak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is no longer wrong when using the vertical adjustmen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and paddles are not yet emulated on the keyboard, but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at will be used; any comments o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is not available on non vesa 2 cards, but th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PTIMIZATIONS : IT RUNS AT LEAST 30% FA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no Internet access fo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release has many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 and 9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report problems with windows, I won't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joystick isn't well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: this is a dos product, windows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for sound blast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ried it on an awe32, I try the gus now ! : it doesn't work with sbo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s configurables ('.' on 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DE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SIZ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: no vesa, vesa 1 and ves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esa : no menu,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 : menu (slow boot) and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2 :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 vesa and vesa 1 modes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games are still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S mode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some bugs on parker and m-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lisions m0/pf and m1/p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handler rewritten, no more stu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recentered correctly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2 real joyst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takes care of the bw/color swit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 key recalibrate and redect joystick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from game and 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t.raw needs to be either in your vcs260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st in the vcs2600.rar file inside it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file (up.bat) that updates the vcs2600.r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when loading multiples game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imer spe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n/off sound when switching the consol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peed under windows removed (provided you use the pif fi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one has to sell / g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itf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iner 2049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er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tem that lim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able/disable it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er should be accur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ested on AWE32,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trols doesn't crash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rast keys (q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n old bug was SciTech's fault, I didn't read the doc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fa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is lots faster on vesa 1 and no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pport to remove black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video boards, It may slow down : TELL ME, I WA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IDE THE WAY I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sync=1' to activa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ug appeared in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ercharger' support i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things modifie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fil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HAS A N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some crashes, try nosy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rrec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eton helped in this document.  Catch him on EFNet on #emu or mail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roncher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dam Roach (Tech Help) and Ronald Fries (Soun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testers and people that were send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Thomas Djaf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