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       Okie D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Atari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Wednesday December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Ware is proud to present Okie Do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 Dokie is a fast moving puzzle game that challenges you with 30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435 random puzzles.  It seems simple enough, turn of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.  Well, there's a catch!  Every time you select a squ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"flipped" -- if it was on it turns off and visa versa.  To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urther, any square directly to the left, right, above,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lso "fli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keeps track of the number of moves you make.  S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t stuff for completing level 1 in 756 moves huh?  Well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14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Okie Dokie with the Supercharg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okiedoke.zip file.  This file contains two .wav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iesfst.wav (superfast loading) and okiefast.wav (fast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kiesfst.wav loads fastest, okiefast.wav may b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.  Now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 Play the .wav file directly into your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lugging the Supercharger into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terna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 Record the .wav file onto a cassette tape (or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se the cassette (or CD)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use AtariPC 1.3 or a26 bet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ie Dokie.  See the instructions for the emulat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to load a ROM image.  Okie Dokie is a 2k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tari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M image can be burned into an EPROM to be 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tari 2600 game.  If there is enough interest,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quantity of cartridges with label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kie Dokie starts, you will see a scrolling message say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.  At this point, pressing Select on the Atari 2600 VC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LVL01" up underneath the Okie Doki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 is a special puzzle and does not necessarily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easier than level 2.  In fact, level 2 is far easier that level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0 levels - each one with a unique puzzle to solve.  Level 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evel that generates 1 of 435 possible puzzles random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select at any time to select a new puzzl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on a puzzle it will be erased, so be careful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select during a game or after solving a puzzle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gin at level 1, no matter what level you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Holding Select down will cause the level numbe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eset on the Atari 2600 VCS will set the "moves"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and randomly pick 1 of 8 different tokens to be used for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vorite token to use, repeatedly pressing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level 31, pressing the Reset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pattern to rapidly change.  Releasing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1 of 435 possible puzzles that is mathematical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a new puzzle, you will be able to move a poin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with a joystick plugged in to the left controller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2600 VCS.  Moving the joystick will move th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.  If you are in the top row and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pointer will "wrap around" the puzzle and end up i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ap around" feature works for all other dir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ire Button while the pointer is under a token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disappear.  If there is no token above the cursor, a to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happens to each square to the left, right, above,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he token is pointing to as shown in figur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 _                   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= Pointer             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Token            X                      X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 _ _|   |_ _ _        _ _ _|   |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|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X    X    ---&gt;    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_ _  ^  _ _ _|      |_ _ _  ^  _ _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                      X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 _|                  |_ 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5.1 - Result of Pressing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l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solve a puzzle, a short tune will pl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ble to move your pointer around. 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again, press the Reset button.  To select a new puzz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tton to browse through the availabl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olving a puzzle doesn't mean you have mastered i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 in 14 moves -- Can YOU do it in 14 moves?  Level 2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an be done in 4 moves, but don't be deceived!  not all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Okie D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ie Dokie was written using an Amiga 1200, a Supercharger, th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y Matt Dillon and Makewave by Bob Colbert.  The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rogram to 2k to get the "feel" for what classic video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d to conte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game was written to be played on a real Atari 2600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various emulators and works flawlessly on Atari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6_b15, though the sound only seems to work correctly on Atari12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tari13). Emulator authors are welcome to include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 Dokie and its source are freeware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olbert and RetroWare make no guarantees, written or implied,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are not responsible for any damage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, a small batch of cartridges may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colbert@novia.ne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ques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colbert@nov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nd keep an eye out for new Atari 2600 games from Retro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