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-85 Emulator 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TI-Cal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wnload both the program and the RO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ZIP files to save time when downloading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M must only be down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core based on Amstrad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d Schmidt (crux@pool.informatik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85 emulation by (sorted by last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llsworth (davidells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ya Haykinson (haykinso@ucl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 Justesen (c958362@student.dtu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aylor (rtaylor@rtaylor.u-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ifications were made by David Ells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urate TI-85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interrupt handler,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be read at once by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r interrupt handler at true speed (2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ke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king port emulation through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ave and load images of the TI-85'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ifications were made by David Ells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placed the Z80 core with one written in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now *dramatically* faster. In fact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a real TI-85 on my 486DX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the gray Graphlink c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85 serial cable. The link emula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witch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 Graphlink support does not quite fu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ommand line option to change the backu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TI-85 keys have alphabetic and symbolic equivale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listed tho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85 key              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        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Pad Insert or 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M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     Pa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5                 F1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                  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                   0 - 9 or Num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P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/ or P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                    -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&gt;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. 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Quit emulator and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Quit emulator without savin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is emulator will try to load a backu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pecify one at the command line, it will be TI85.IM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is file, it memory will be initialized.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Mem cleared/Defaults set", and a checkerboard cur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ON] key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arallel cable on L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x" is omitted, it 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(black) serial cable on COMx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x" is omitted, it will defaul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gray TI-Graph Link cable on COMx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x" is omitted, it will defaul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 speaker (as if it were plugged into the link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backup image "file". If you quit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backup, this file will be updated instead of TI85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(stat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F11 to quit the emulator, its stat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.IMG. When you start it again, this file will be loa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name of TI85.IMG using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ckup file format was changed in version 2.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0x8000        Imag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          0x0002        A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2          0x0002        B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4          0x0002        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6          0x0002        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8          0x0002        P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A          0x0002        A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C          0x0002        BC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E          0x0002        DE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0          0x0002        HL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2          0x0002        R register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4          0x0002        R register (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6          0x0002       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8          0x0002        imode (IM0, IM 1, I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A          0x0002 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C          0x0002        I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E          0x0001        IFF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F          0x0001        IFF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0          0x0002        S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2          0x0002        Video offset (((port[0] &amp; 0x3F) + 0xC0) &lt;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4          0x0001        Current ROM page (por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5          0x0001        Keypad Mask (port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6          0x0001        Interrupt Mask (port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7          0x0001        Interrupt Flag (port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8          0x0001        Power Register (port[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9          0x0001        Contrast Value (por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A          0x0001        Link Register (port[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emulate a linking port through a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lan for the cable. If you are cutting a TI link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lan. If you are connecting the cable you make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 link cable (you don't want to cut one), swap ring an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llel        TI-Link cab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B25)          (2.5mm 3cond phon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�ĳ#Ŀ                      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 ���������  red (ring)       � � ti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�ĳ#Ŀ                      �Ĵ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 ���������  white (tip)      � � 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Ĵ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2 ���������  shield (sheath)  � � she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diodes can be any small silicon switching dio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emulator what kind of cable you are using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nd and receive 85G and 85B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futu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