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800080"/>
          <w:sz w:val="28"/>
          <w:szCs w:val="28"/>
        </w:rPr>
      </w:pPr>
      <w:r>
        <w:rPr>
          <w:rFonts w:eastAsia="Arial" w:cs="Arial" w:ascii="Arial" w:hAnsi="Arial"/>
          <w:b/>
          <w:bCs/>
          <w:color w:val="800080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FFFF"/>
          <w:sz w:val="28"/>
          <w:szCs w:val="28"/>
        </w:rPr>
      </w:pPr>
      <w:r>
        <w:rPr>
          <w:rFonts w:eastAsia="Arial" w:cs="Arial" w:ascii="Arial" w:hAnsi="Arial"/>
          <w:b/>
          <w:bCs/>
          <w:color w:val="800080"/>
          <w:sz w:val="28"/>
          <w:szCs w:val="28"/>
        </w:rPr>
        <w:t>Peter Hirschberg's</w:t>
      </w:r>
    </w:p>
    <w:p>
      <w:pPr>
        <w:pStyle w:val="Normal"/>
        <w:spacing w:lineRule="auto" w:line="240"/>
        <w:rPr>
          <w:rFonts w:ascii="Arial" w:hAnsi="Arial" w:eastAsia="Arial" w:cs="Arial"/>
          <w:color w:val="FF0000"/>
          <w:sz w:val="72"/>
          <w:szCs w:val="72"/>
        </w:rPr>
      </w:pPr>
      <w:r>
        <w:rPr>
          <w:rFonts w:eastAsia="Arial" w:cs="Arial" w:ascii="Arial" w:hAnsi="Arial"/>
          <w:color w:val="FF0000"/>
          <w:sz w:val="72"/>
          <w:szCs w:val="72"/>
        </w:rPr>
        <w:t>VECTOR DREA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color w:val="808080"/>
          <w:sz w:val="32"/>
          <w:szCs w:val="32"/>
        </w:rPr>
        <w:t>VECTOR ARCADE GAME EMULATION STUDI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8"/>
          <w:szCs w:val="28"/>
        </w:rPr>
        <w:t>Version 2.3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Copyright </w:t>
      </w:r>
      <w:r>
        <w:rPr>
          <w:rFonts w:eastAsia="Arial" w:cs="Arial" w:ascii="Arial" w:hAnsi="Arial"/>
          <w:b/>
          <w:bCs/>
        </w:rPr>
        <w:t xml:space="preserve">© </w:t>
      </w:r>
      <w:r>
        <w:rPr>
          <w:rFonts w:eastAsia="Arial" w:cs="Arial" w:ascii="Arial" w:hAnsi="Arial"/>
          <w:b/>
          <w:bCs/>
          <w:sz w:val="24"/>
          <w:szCs w:val="24"/>
        </w:rPr>
        <w:t>1998 The Plastic Factor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MAIL:   hippies@mnsinc.c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WEBSITE: http://www.advancedaerials.com/plastic/index.ht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0 CONTEN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0 ..... CONTEN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1 ..... RELEASE NOT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2 ..... PROGRAM DESCRIPTIO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3 ..... DESIGN PHILOSOPH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4 ..... USING VECTOR DREA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5 ..... SYSTEM REQUIREMEN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6 ..... CURRENTLY SUPPORTED GAM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7 ..... CONTRIBUTING TO VECTOR DREAM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8 ..... CREDI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9 ..... LEGAL STUFF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10 ... ABOUT THE AUTHO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1 RELEASE NOT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u w:val="single"/>
        </w:rPr>
      </w:pPr>
      <w:r>
        <w:rPr>
          <w:rFonts w:eastAsia="Arial" w:cs="Arial" w:ascii="Arial" w:hAnsi="Arial"/>
          <w:b/>
          <w:bCs/>
          <w:i/>
          <w:i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"It is better to have emulated and lost, than to have never emulated at all..."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NEW FEATUR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Now using Zonn Moore's/Neil Bradley's 100% assembly Atari Mathbox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BUG FIX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d Baron lock-up proble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ed interrupt frequency; Red Baron and Battlezone run MUCH faster now (too fast?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ed the dimensions of the Sound Settings dialog to get it to fit into 640x480 resolutio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CAVEAT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mpest still locks up above level 13. &gt;:-(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OTHER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have decided to do a DOS vector game emulator.  I will probably do this AFTER I get a couple of the Cinematronics games done.  This will most likely take the form of a completely NEW emulato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inematronics CPU code is about 90% finished...now just to get it to work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2 PROGRAM DESCRIPTI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ctor Dream is an arcade emulator for Windows 95/N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 arcade game emulator is a software program that "pretend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be the hardware for classic video games, allowing you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n the ROM images from these original games on your comput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st emulators can emulate a number of games.  Vector Drea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ulates only "vector" games (games that have a vector monit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ead of a raster monitor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 more information on arcade game emulation, or emulati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general, I suggest that you visit "Dave's Video Game Classic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 the web at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tp://www.davesclassics.com/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3 DESIGN PHILOSOPH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ember back when you were 12, and had $5.00 of tokens in your pock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play Asteroids?  Well, so do I.  The sights, sounds, and smell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ctor Dream attempts to do more than just "run the ROMs".  Vector Drea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rives to CAPTURE THE EXPERIENCE of those days gone past, and provide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the PRESENCE of a real arcade game.  If I could have somehow suppli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mell of hot particle board and dusty high voltage component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or frying transistors, as some of you have jokingly suggested),I would hav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 have owned some of these classic machines for years now, as well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 having spent quite a few years repairing them for a living.  There is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to an arcade game than simply software!  I plan on lavishing eac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ulated game with the attention to small details that it deserv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4 USING VECTOR DREA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ront-end support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</w:rPr>
        <w:tab/>
      </w:r>
      <w:r>
        <w:rPr>
          <w:rFonts w:eastAsia="Courier New" w:cs="Courier New" w:ascii="Courier New" w:hAnsi="Courier New"/>
          <w:b/>
          <w:bCs/>
        </w:rPr>
        <w:t>USAGE: VectorDream.exe &lt;"machinename"&gt; &lt;-option&gt; ..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ere &lt;"</w:t>
      </w:r>
      <w:r>
        <w:rPr>
          <w:rFonts w:eastAsia="Courier New" w:cs="Courier New" w:ascii="Courier New" w:hAnsi="Courier New"/>
          <w:b/>
          <w:bCs/>
        </w:rPr>
        <w:t>machinename</w:t>
      </w:r>
      <w:r>
        <w:rPr>
          <w:rFonts w:eastAsia="Arial" w:cs="Arial" w:ascii="Arial" w:hAnsi="Arial"/>
        </w:rPr>
        <w:t>"&gt; is one of the following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lunar lander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asteroids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asteroids deluxe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battlezone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red baron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tempest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d &lt;-</w:t>
      </w:r>
      <w:r>
        <w:rPr>
          <w:rFonts w:eastAsia="Courier New" w:cs="Courier New" w:ascii="Courier New" w:hAnsi="Courier New"/>
          <w:b/>
          <w:bCs/>
        </w:rPr>
        <w:t>option</w:t>
      </w:r>
      <w:r>
        <w:rPr>
          <w:rFonts w:eastAsia="Arial" w:cs="Arial" w:ascii="Arial" w:hAnsi="Arial"/>
        </w:rPr>
        <w:t>&gt; is one of the following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fullscreen          </w:t>
      </w:r>
      <w:r>
        <w:rPr>
          <w:rFonts w:eastAsia="Arial" w:cs="Arial" w:ascii="Arial" w:hAnsi="Arial"/>
        </w:rPr>
        <w:t>program starts in full-screen mod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windowed            </w:t>
      </w:r>
      <w:r>
        <w:rPr>
          <w:rFonts w:eastAsia="Arial" w:cs="Arial" w:ascii="Arial" w:hAnsi="Arial"/>
        </w:rPr>
        <w:t>program starts in windowed mod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panel               </w:t>
      </w:r>
      <w:r>
        <w:rPr>
          <w:rFonts w:eastAsia="Arial" w:cs="Arial" w:ascii="Arial" w:hAnsi="Arial"/>
        </w:rPr>
        <w:t>enable "control panel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nopanel             </w:t>
      </w:r>
      <w:r>
        <w:rPr>
          <w:rFonts w:eastAsia="Arial" w:cs="Arial" w:ascii="Arial" w:hAnsi="Arial"/>
        </w:rPr>
        <w:t>disable "control panel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sound               </w:t>
      </w:r>
      <w:r>
        <w:rPr>
          <w:rFonts w:eastAsia="Arial" w:cs="Arial" w:ascii="Arial" w:hAnsi="Arial"/>
        </w:rPr>
        <w:t>enable sou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nosound             </w:t>
      </w:r>
      <w:r>
        <w:rPr>
          <w:rFonts w:eastAsia="Arial" w:cs="Arial" w:ascii="Arial" w:hAnsi="Arial"/>
        </w:rPr>
        <w:t>disable sou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vectorquality1      </w:t>
      </w:r>
      <w:r>
        <w:rPr>
          <w:rFonts w:eastAsia="Arial" w:cs="Arial" w:ascii="Arial" w:hAnsi="Arial"/>
        </w:rPr>
        <w:t>normal vector lin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vectorquality2      </w:t>
      </w:r>
      <w:r>
        <w:rPr>
          <w:rFonts w:eastAsia="Arial" w:cs="Arial" w:ascii="Arial" w:hAnsi="Arial"/>
        </w:rPr>
        <w:t>anti-aliased vector lin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vectorquality3      </w:t>
      </w:r>
      <w:r>
        <w:rPr>
          <w:rFonts w:eastAsia="Arial" w:cs="Arial" w:ascii="Arial" w:hAnsi="Arial"/>
        </w:rPr>
        <w:t>transluscent vector lin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vectorquality4      </w:t>
      </w:r>
      <w:r>
        <w:rPr>
          <w:rFonts w:eastAsia="Arial" w:cs="Arial" w:ascii="Arial" w:hAnsi="Arial"/>
        </w:rPr>
        <w:t>anti-aliased and transluscent vector lin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dotquality1         </w:t>
      </w:r>
      <w:r>
        <w:rPr>
          <w:rFonts w:eastAsia="Arial" w:cs="Arial" w:ascii="Arial" w:hAnsi="Arial"/>
        </w:rPr>
        <w:t>normal vector "dot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dotquality2         </w:t>
      </w:r>
      <w:r>
        <w:rPr>
          <w:rFonts w:eastAsia="Arial" w:cs="Arial" w:ascii="Arial" w:hAnsi="Arial"/>
        </w:rPr>
        <w:t>enlarged vector "dot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dotquality3         </w:t>
      </w:r>
      <w:r>
        <w:rPr>
          <w:rFonts w:eastAsia="Arial" w:cs="Arial" w:ascii="Arial" w:hAnsi="Arial"/>
        </w:rPr>
        <w:t>anti-aliased vector "dot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dotquality4         </w:t>
      </w:r>
      <w:r>
        <w:rPr>
          <w:rFonts w:eastAsia="Arial" w:cs="Arial" w:ascii="Arial" w:hAnsi="Arial"/>
        </w:rPr>
        <w:t>anti-aliased and transluscent vector "dot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dotquality5         </w:t>
      </w:r>
      <w:r>
        <w:rPr>
          <w:rFonts w:eastAsia="Arial" w:cs="Arial" w:ascii="Arial" w:hAnsi="Arial"/>
        </w:rPr>
        <w:t>"glowing" vector "dot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frameskip0          </w:t>
      </w:r>
      <w:r>
        <w:rPr>
          <w:rFonts w:eastAsia="Arial" w:cs="Arial" w:ascii="Arial" w:hAnsi="Arial"/>
        </w:rPr>
        <w:t>set frameskip to 0 (off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>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frameskip10         </w:t>
      </w:r>
      <w:r>
        <w:rPr>
          <w:rFonts w:eastAsia="Arial" w:cs="Arial" w:ascii="Arial" w:hAnsi="Arial"/>
        </w:rPr>
        <w:t>set frameskip to 10 (maximum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ab/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>VectorDream.exe "asteroids deluxe" -fullscreen -nopanel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irectory structure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Backdrops</w:t>
        <w:tab/>
        <w:tab/>
      </w:r>
      <w:r>
        <w:rPr>
          <w:rFonts w:eastAsia="Arial" w:cs="Arial" w:ascii="Arial" w:hAnsi="Arial"/>
        </w:rPr>
        <w:t>Game backdrop imag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Captures</w:t>
        <w:tab/>
        <w:tab/>
      </w:r>
      <w:r>
        <w:rPr>
          <w:rFonts w:eastAsia="Arial" w:cs="Arial" w:ascii="Arial" w:hAnsi="Arial"/>
        </w:rPr>
        <w:t>Saved screen capture imag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Configuration</w:t>
        <w:tab/>
        <w:tab/>
      </w:r>
      <w:r>
        <w:rPr>
          <w:rFonts w:eastAsia="Arial" w:cs="Arial" w:ascii="Arial" w:hAnsi="Arial"/>
        </w:rPr>
        <w:t>Saved configuration dat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Palettes</w:t>
        <w:tab/>
        <w:tab/>
      </w:r>
      <w:r>
        <w:rPr>
          <w:rFonts w:eastAsia="Arial" w:cs="Arial" w:ascii="Arial" w:hAnsi="Arial"/>
        </w:rPr>
        <w:t>Custom color palette dat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Panels</w:t>
        <w:tab/>
        <w:tab/>
        <w:tab/>
      </w:r>
      <w:r>
        <w:rPr>
          <w:rFonts w:eastAsia="Arial" w:cs="Arial" w:ascii="Arial" w:hAnsi="Arial"/>
        </w:rPr>
        <w:t>Control panel image dat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Saved Games</w:t>
        <w:tab/>
        <w:tab/>
      </w:r>
      <w:r>
        <w:rPr>
          <w:rFonts w:eastAsia="Arial" w:cs="Arial" w:ascii="Arial" w:hAnsi="Arial"/>
        </w:rPr>
        <w:t>Saved game-in-progress dat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diting the control panel appearance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appearance of the control panels can be changed by editing the image fil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 the </w:t>
      </w:r>
      <w:r>
        <w:rPr>
          <w:rFonts w:eastAsia="Arial" w:cs="Arial" w:ascii="Arial" w:hAnsi="Arial"/>
          <w:b/>
          <w:bCs/>
          <w:i/>
          <w:iCs/>
        </w:rPr>
        <w:t>\PANELS</w:t>
      </w:r>
      <w:r>
        <w:rPr>
          <w:rFonts w:eastAsia="Arial" w:cs="Arial" w:ascii="Arial" w:hAnsi="Arial"/>
        </w:rPr>
        <w:t xml:space="preserve"> directory.  Each game has it's own image file.  Make sure tha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you change the image, the image elements (buttons, etc.) remain in the sam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ce, or evil things will happen.  It is recommended that you back up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iginal files before changing them!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5 SYSTEM REQUIREMEN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inimum System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Pentium 133 (with normal vector quality and back-buffering off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Windows© 95/N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DirectSou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Sound card (for sound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16 bit color (HI COLOR) or bett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Recommended System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Pentium PRO 200? (translucent vectors may require faster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Windows© 95/N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DirectSou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Sound card (for sound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Accelerated Video Card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16 bit color (HI COLOR) or bett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rectX Can be downloaded from the Microsoft site at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tp://www.microsoft.com/msdownload/directx/dxf/enduser5.0/default.ht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6 CURRENTLY SUPPORTED GAM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urrently, Vector Dream emulates the following gam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unar Lander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teroids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teroids Deluxe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ttlezon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ed Baron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mpes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 PLEASE NOTE: You must supply your own ROM images! ***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(see LEGAL STUFF below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7 CONTRIBUTING TO VECTOR DREAM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contact me if you can donate scans, info, memory maps, etc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 any vector game!  Most needed are backdrop images scans,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me instructions (text) from the game's cabinet!  Your contributi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re </w:t>
      </w:r>
      <w:r>
        <w:rPr>
          <w:rFonts w:eastAsia="Arial" w:cs="Arial" w:ascii="Arial" w:hAnsi="Arial"/>
          <w:b/>
          <w:bCs/>
        </w:rPr>
        <w:t>important,</w:t>
      </w:r>
      <w:r>
        <w:rPr>
          <w:rFonts w:eastAsia="Arial" w:cs="Arial" w:ascii="Arial" w:hAnsi="Arial"/>
        </w:rPr>
        <w:t xml:space="preserve"> and I need your help to improve this program!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f you create any interesting </w:t>
      </w:r>
      <w:r>
        <w:rPr>
          <w:rFonts w:eastAsia="Arial" w:cs="Arial" w:ascii="Arial" w:hAnsi="Arial"/>
          <w:b/>
          <w:bCs/>
        </w:rPr>
        <w:t>control panels,</w:t>
      </w:r>
      <w:r>
        <w:rPr>
          <w:rFonts w:eastAsia="Arial" w:cs="Arial" w:ascii="Arial" w:hAnsi="Arial"/>
        </w:rPr>
        <w:t xml:space="preserve"> or </w:t>
      </w:r>
      <w:r>
        <w:rPr>
          <w:rFonts w:eastAsia="Arial" w:cs="Arial" w:ascii="Arial" w:hAnsi="Arial"/>
          <w:b/>
          <w:bCs/>
        </w:rPr>
        <w:t>color palettes</w:t>
      </w:r>
      <w:r>
        <w:rPr>
          <w:rFonts w:eastAsia="Arial" w:cs="Arial" w:ascii="Arial" w:hAnsi="Arial"/>
        </w:rPr>
        <w:t>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send them to me, or send me a link to them, and I will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>put them on the Vector Dream website so everyone can enjoy them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 am also looking for someone to write a </w:t>
      </w:r>
      <w:r>
        <w:rPr>
          <w:rFonts w:eastAsia="Arial" w:cs="Arial" w:ascii="Arial" w:hAnsi="Arial"/>
          <w:b/>
          <w:bCs/>
        </w:rPr>
        <w:t>Vector Dream FAQ</w:t>
      </w:r>
      <w:r>
        <w:rPr>
          <w:rFonts w:eastAsia="Arial" w:cs="Arial" w:ascii="Arial" w:hAnsi="Arial"/>
        </w:rPr>
        <w:t>.  Pleas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act me if you are interested in volunteering for this thankless job!  :-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8 CREDI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Peter Hirschberg (hippies@mnsinc.com)</w:t>
      </w:r>
      <w:r>
        <w:rPr>
          <w:rFonts w:eastAsia="Arial" w:cs="Arial" w:ascii="Arial" w:hAnsi="Arial"/>
          <w:sz w:val="16"/>
          <w:szCs w:val="16"/>
        </w:rPr>
        <w:tab/>
        <w:t xml:space="preserve"> Programming, Design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ulti-6502 CPU emulator by Neil Bradley (neil@synthcom.com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Special thanks to...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Neil Bradley (neil@synthcom.com)</w:t>
      </w:r>
      <w:r>
        <w:rPr>
          <w:rFonts w:eastAsia="Arial" w:cs="Arial" w:ascii="Arial" w:hAnsi="Arial"/>
          <w:sz w:val="16"/>
          <w:szCs w:val="16"/>
        </w:rPr>
        <w:tab/>
        <w:tab/>
        <w:t xml:space="preserve"> Multi-6502 Emulator, technical assistance, moral support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Neil Bradley (neil@synthcom.com)</w:t>
      </w:r>
      <w:r>
        <w:rPr>
          <w:rFonts w:eastAsia="Arial" w:cs="Arial" w:ascii="Arial" w:hAnsi="Arial"/>
          <w:sz w:val="16"/>
          <w:szCs w:val="16"/>
        </w:rPr>
        <w:tab/>
        <w:tab/>
        <w:t xml:space="preserve"> Atari Mathbox code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Zonn Moore (zonn@concentric.net)</w:t>
      </w:r>
      <w:r>
        <w:rPr>
          <w:rFonts w:eastAsia="Arial" w:cs="Arial" w:ascii="Arial" w:hAnsi="Arial"/>
          <w:sz w:val="16"/>
          <w:szCs w:val="16"/>
        </w:rPr>
        <w:tab/>
        <w:t xml:space="preserve"> Atari Mathbox code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Chris Pile (pegasus@enterprise.net)</w:t>
      </w:r>
      <w:r>
        <w:rPr>
          <w:rFonts w:eastAsia="Arial" w:cs="Arial" w:ascii="Arial" w:hAnsi="Arial"/>
          <w:sz w:val="16"/>
          <w:szCs w:val="16"/>
        </w:rPr>
        <w:tab/>
        <w:t xml:space="preserve"> Vector hashing algorithm, encouragement!, misc. info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John Lundy (jlundy@netunlimited.net)</w:t>
      </w:r>
      <w:r>
        <w:rPr>
          <w:rFonts w:eastAsia="Arial" w:cs="Arial" w:ascii="Arial" w:hAnsi="Arial"/>
          <w:sz w:val="16"/>
          <w:szCs w:val="16"/>
        </w:rPr>
        <w:tab/>
        <w:t xml:space="preserve"> Lunar Lander text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ichael Brown (gameroom@dodgecity.net)</w:t>
      </w:r>
      <w:r>
        <w:rPr>
          <w:rFonts w:eastAsia="Arial" w:cs="Arial" w:ascii="Arial" w:hAnsi="Arial"/>
          <w:sz w:val="16"/>
          <w:szCs w:val="16"/>
        </w:rPr>
        <w:tab/>
        <w:t xml:space="preserve"> Asteroids Deluxe text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David Haynes (haynesdl@nwfl.net)</w:t>
      </w:r>
      <w:r>
        <w:rPr>
          <w:rFonts w:eastAsia="Arial" w:cs="Arial" w:ascii="Arial" w:hAnsi="Arial"/>
          <w:sz w:val="16"/>
          <w:szCs w:val="16"/>
        </w:rPr>
        <w:tab/>
        <w:tab/>
        <w:t xml:space="preserve"> Memory maps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AME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 xml:space="preserve"> Misc. technical reference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y wife and children</w:t>
      </w:r>
      <w:r>
        <w:rPr>
          <w:rFonts w:eastAsia="Arial" w:cs="Arial" w:ascii="Arial" w:hAnsi="Arial"/>
          <w:sz w:val="16"/>
          <w:szCs w:val="16"/>
        </w:rPr>
        <w:tab/>
        <w:tab/>
        <w:tab/>
        <w:t xml:space="preserve"> For putting up with my late nights working on this project!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Atari, Cinematronics</w:t>
      </w:r>
      <w:r>
        <w:rPr>
          <w:rFonts w:eastAsia="Arial" w:cs="Arial" w:ascii="Arial" w:hAnsi="Arial"/>
          <w:sz w:val="16"/>
          <w:szCs w:val="16"/>
        </w:rPr>
        <w:tab/>
        <w:tab/>
        <w:tab/>
        <w:t xml:space="preserve"> For a lifetime of fond memories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i/>
          <w:iCs/>
        </w:rPr>
        <w:t>... This program is dedicated to John Baker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9 LEGAL STUFF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Vector Dream is FREEWARE.  It is not to be sold, and it i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NEVER to be distributed with ROM images!!!  Please help kee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arcade emulation alive by respecting these wishes!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You are free to distribute Vector Dream, or place it on your websit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for download as long as the following conditions are satisfied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- No charge is made for the distribution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- It is not modified in any way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- It is distributed along with all the original, unmodified files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Vector Dream is NOT to be included on any CDROM collections,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or any other type of archive, without my EXPRESS PERMISSION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PLEASE NOTE:  WE CANNOT PROVIDE YOU WITH ROM IMAGES.  IT IS NOT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LEGAL FOR US TO DO SO.  IF YOU CAN FIND THEM ON THE WEB...GREAT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OTHERWISE, YOU MUST OWN THE GAME.  PLEASE...DO NOT ASK US FOR THEM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10 ABOUT THE AUTHO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4485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7pt;height:164.8pt" filled="f" o:ole="">
            <v:imagedata r:id="rId3" o:title=""/>
          </v:shape>
          <o:OLEObject Type="Embed" ProgID="" ShapeID="ole_rId2" DrawAspect="Content" ObjectID="_106707750" r:id="rId2"/>
        </w:objec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Peter Hirschberg is currently 32 years old and lives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in the woods on top of a mountain with his wife and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two children. He works as a software engineer doing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embedded systems programming for a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telecommunications company in Virginia. He enjoys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flying radio controlled helicopters, collecting classic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arcade games, programming, listening to Beethoven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and "Nirvana", playing synth and guitar, watching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the view of the valley below, composing music, and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growing his hair.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He also hates doing embedding systems programming,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so if you can offer him a programming job doing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something more related to gaming, please contact him.  :-)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lease report bugs, problems, whatever, to me at </w:t>
      </w:r>
      <w:r>
        <w:rPr>
          <w:rFonts w:eastAsia="Arial" w:cs="Arial" w:ascii="Arial" w:hAnsi="Arial"/>
          <w:b/>
          <w:bCs/>
        </w:rPr>
        <w:t>hippies@mnsinc.com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f you want to suggest a feature addition or an enhancement, I would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lcome it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nk you, and enjoy Vector Dream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Hirschber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he Plastic Factor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"Vector Dream - Vector Arcade Game Emulator Studio"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opyright © 1998 The Plastic Factor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MAIL:   hippies@mnsinc.c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WEBSITE: http://www.advancedaerials.com/plastic/index.ht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