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       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ZEM ARCADE EMULATOR 0.001   �������������������Ĵ   1 JUNE 19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Ĵ   DOCUMENTATION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&gt; by Bernat Arlandis Ma�� (berarma@iti.upv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gt; and Juan Arnal Arlandis (jarnal@iti.upv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&gt; http://purplesky.simplenet.com/emucamp/softs/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(1) INTRODUCTION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 is a Sega Arcade Emulator for DOS, by Bernat Arlandis Ma�� &amp; Juan 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landis. This program is freeware. You can use it, share i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long as you don't make  any changes to the files  included n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ney for it. And please, do NOT distribute it with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mulator is the new version of the WBMLEMU beta released a month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r homepage at EmuCamp for updates and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OS program that emulates some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ritten using  C and assembler.  All is made by us.  We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  the Z80 processor.  Our immediate goal is to emulate a  lot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are still not emulated. We know many of these games wi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by the MAME team, but their emulation is really slow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. Besides, we like what we are doing. We do this in our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urrently, that is very little time. So, the developmen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this days, there's nothing we can do about i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(2) EMULATED GAME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ZEM emulates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onderbo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onderboy in Mons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itfal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know this is a poor list.  We want to extend it as much as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giving us technical information about Z80 games still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(3) REQUIREMENTS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ZEM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C 486 or compatible (recommended a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GA (320x200), recommended SVGA with VESA 2.0 (320x240 lin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S-DOS 3.3 or newer (not WINDOWS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OS4GW.EXE file stub (available on our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game doesn't support joysticks / gamepads ye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and worked well with JoyEmu v4.1 by Simone Zan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need the rom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ROM-IDENT by Thierry Lescot to identify the roms 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sers.skynet.be/syste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 romset is needed for Wonderboy in Monst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LENAME     �        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1a.bin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2.bin           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3.bin           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4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5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6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7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8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9.bin 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l10.bin            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(4) KEYBOARD MAPPING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us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1] � Player Two - St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2] � Player Two - St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3] � Player One - Insert Co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4] � Player Two - Insert Co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5] � Test mod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[6] � Service mod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ARROWS KEYS] � Move your charac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[CONTROL] � Button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[ALT] � Button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[F8] � Save current screen to a PCX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[ESC] � Quit the program (not so a good ide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(5) COMMAND LINE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used for the parameters are near the same us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the emulator without parameters to se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(6) CONFIGURATION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utomatically loads a configuration file named ZEM.CF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t and configure several game and emulator settings.  Read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for the configur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settings are common to all games, but this is only a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 Shortly, there will be separate sections for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switch  must be  configured  manually.  For now,  we suggest 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, since we'll include a better solution to configu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(7) TO DO / WHAT IS PLANNE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, the emulator needs still much work. This are some things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ound (we know it's really necessary in WB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etter timing/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at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oystick/Gamep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ideo speed optimization (WB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djusting background and sprites offset (WB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raphics priority (WB,PITFAL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mproving collision detection (PITFAL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dding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 (8) GREETINGS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like to greets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homepag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o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ased our work on his System 8 emulator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Sup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eople around internet that has encourage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, for reading this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 (9) CONTACT US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us about  problems related to  the emulator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improving it.  But please don't waste our time with silly  rom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estions not concer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comments and suggestions to the following e-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erarma@iti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jarnal@iti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ZEM and latest news are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ttp://purplesky.simplenet.com/emucamp/softs/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