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ANGUAGE CP/M ASSEMBLER..  HARDWARE REQUIRED   CRT 24x8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  Depends on HELP File Loaded (56K Max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is  a program which provides an interactive online  docu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system.   With the supplied HELP Files,  HELP displays selected  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of  the  HELP Files to the user one screen display at  a  tim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oriented for display on a 24 line x 80 column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types of HELP Files are supported by the HELP program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xed and non-indexed.   With a non-indexed HELP File,  HELP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file to the user one screen-display at a time.   With an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File,  HELP displays a menu of the sections of this HELP Fi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allows him to select an item.   Single-character input is empl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, HELP jumps to that section and displays it one screen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may return to CP/M at any time,  and with an index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may return to the menu at any time.   The file HELP.HLP tell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his own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ELP Files have a name of the form 'filename.H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invoked by CP/M commands of the following for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d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without a file name simply gives a basic built-in  int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tion  to the HELP program if the file HELP.HLP is not on this  disk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HLP  is on this disk,  it is read and displayed.   The second form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 the  contents of the indicated HELP name  'filename.HLP'. 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 'd: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NOTE:   The HELP command and some of the associated  *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upplied  with  this submission are being distributed  with 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d by Supersoft Associates of Champaign,  IL.   I am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programs and *.HLP files.   I am placing them in the public doma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  and  *.HLP  files are simply  being  included  in 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nd not being sold of 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ELP (Details on anoth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BOR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UAGE  M80 Assembler    HARDWARE REQUIRED  Hard Cop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  Varies with HELP File (56K Max)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ELP  is  a  companion to the HELP program (also  submit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/M).  PHELP prints the contents of a HELP file on the CP/M LST: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paged,  each page containing one screen display as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LP is invoked by the following CP/M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ELP d:filename &lt;head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ELP  will print the indicated HELP File named  'filename.HL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specification 'd:' and the &lt;header text&gt; are  optional  (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need  not  be enclosed in angle brackets).   Internal to  the  P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the specifications of the user's printer.  It is set for a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 43  as I submitted the program,  and PHELP must be  reassemb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settings (51 physical lines/page, 40 text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LIB is the library I designed which must be used to 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 with M80.  Use the indirect command file 'MASM.SUB'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 MASM P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routines  in  SYSLIB  are  described  in  the  HELP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SUB is a program required by MASM.SUB.  It permits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 of  a SUBMITted file.   Issue the following command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SU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ED  Richard Con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4 Feb 81 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YSLIB and PHELP are ZCPR utilities. HELP20 has a slight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ing the screen. Use DDT and locate the 4 characters (byte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 V' string. These are set to 1A,0,0,0. Change this to th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quece of your computer. Alternatively use an editor to alte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ile HELP20.ASM (find CLS:). The standard Digital Reseach Inc.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HELP20.AA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emble HELP20.ASM from drive A, HEX file to goto drive A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(HELP20.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HELP20.COM file from HELP20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to goto drive A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(HELP20.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