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 N.C.B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ient game of Reversi is played on a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begins with each player having two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ntre of the board. The objectiv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s much of the board with paw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place a pawn in such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surrounds your opponent's pawn. The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been surrounded are then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game you play against the comput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are represented by hearts and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lubs. In addition to the traditional 8  b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you can select a board with 5 by 5 to 1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quares.  The board can be drawn as  whi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 or black on white, and you can elec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elect where you wish to place your  pa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 and   COLUMN.   The  rows   being  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9,:;&lt;=&gt;?@  and  the columns lettered A  to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moves  are pointed out by 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the computer's turn it will  pla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and then will tell you how many paw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take. After you have made your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ell  you  how many of its  pawn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not familiar with the game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board. Once you are more  profici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spare  hour  or  two,  try  tack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a 16 by 16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nter  0 for the row  position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feit your turn (in which case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ggest a move and insist that you play)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maybe  your  only hope of  winning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win or if you wish to sto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is displayed. You can view the final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 before the screen is clea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 you press "Y" the ga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press any other key (except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or do not respond, the scree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rogram removed from memory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F displays you will be prompted "NEW GAM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lay then enter 0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game.  If the  computer  cannot  pl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s  its  move  and allows you to  ga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 N.C.B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 is casino Blackjack, as  play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editerranean  county to  NewBrain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 game is usually played at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nvolved is to remember the card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 before (three packs are shuffled 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ino "Autoplayers" from the hou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 in a game to keep you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places his bet and is dealt a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himself a court card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 to place a side bet that the dea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21 on his next card. Thi bet is worth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stake  and  is  paid  three  times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A second round of cards is dea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player gets 21 (in Blackjack al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 their value, and the court cards are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)  then  he  is paid one and a half  time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and the other player's stakes are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layer in turn has the choice of hi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his hand. If he hits, the dea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other card - if he stands he stay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he  holds. If any player goes over 21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and loses his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has the last turn and must hit o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, and stand on more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of the round stakes are 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se hands score the same as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Stakes are lost by players whose h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,  and  are paid back double if  they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than the dealer without going bu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ive card tricks, or burn, or split b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ino, players can borrow money up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limit  - but 10% interest is  char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debts at the end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program and RUN it. It will ask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light or dark screen, how many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(1-5), how many are  autoplayer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ir  stake should be) and  what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 names are. After that the credit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  on  the  screen,  the  card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 and the first round begins.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 any  amount between #1 and  the  amoun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,  and if he holds less than #1 can bo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is  credit limit. If he  exceeds  his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he is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