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$l$0aCFN$0aR$00-1W1PIBOX DOCUMENTATION-0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BOX may be used with or without  the  Disk  Controll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with  the  DC then  LK1 should be removed. If a 1K resi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serted in place of LK1  then  the  end  connect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419  pin  5  should be shorted to 5 volts. A switch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ink inserted (or the switch  open  circuit)  the  Pi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M  slot  is  enabled.  The  EPROM may be either 8 or 16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powers up in 8K mode and to enable  the  other  half 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 take  place.  The  EPROM  occupies  the 8/9 slot or 6/7/8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paging register. An 8K  EPROM  will  wrap 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8/9  to 6/7 if 16K paging is invoked. Similarly the 8K C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occupies the 8/9 slot and wraps round  in  16K  mode.  (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 with  the EPROM mode disabled the EPROM or RAM can be p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6/7 s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PORT ADDRESSES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2 - 195     PIO   (DA,DB,CA,C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 - 199     C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- 203     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4 - 207     STATUS  (PAG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STATUS REGISTER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7     D6         D4         D1    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/8   SP        V24/P       P1     P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X           X          0      0    =   8K EPROM (8/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X           X          0      0    =  16K EPROM (6/7/8/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X           X          1      1    =   8K RAM  (8/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X           X          1      1    =   8K RAM  (8/9 +6/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= don't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 the  only  permissable  combinations  for  the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g.  If the DC is enabled (LK1 inserted) then the PIBOX EP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abled in the 8/9 slot. The  6/7  slot  is  still  pag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 Whenever the EPROM or CMOS RAM is paged into the 6/7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deo RAM is of course paged out. It is not paged out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e  video  circuitry  and  will  still  display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X           0          X      X    =  serial printer 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X           1          X      X    =  serial comms   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ceive data is always from com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is a spare connection on the PCB and may be used  for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 by  those  building  extra  circuitry  onto 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PIO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192        PIO port A  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193        PIO port B  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194        PIO port A  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195        PIO port B  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port A in bit contro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#194,7,194:OPEN#192,7,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#194,207,0 :REM set all bits to o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#192,255   :REM set all line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#192,0     :REM set all lines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full description of the PIO it is recommended tha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s a Z80 PIO data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CTC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196          CTC channel 0     receive 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197          CTC channel 1     transmit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198          CTC channel 2     prescaler for channels 0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197          CTC channel 1     transmit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#196,7,196:OPEN#197,7,197:OPEN#198,7,1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#196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#197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#198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ts the transmit and receive baud rates to 9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ACIA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IA chip is the 68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200          ACIA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201          ACI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6850 is difficult to use and  a  description  is  beyo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pe of this document. Users should buy a 6850 data book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fully understand this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#200,7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#200,3     :REM this resets the ACIA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#200,17    :REM Sets 8 data 2 stop 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#201,1     :REM Transmits 1 regardless of any handsh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#201,a:?a  :Reads the input buffer and prints.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should be checked for valid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$$0c-1CONNECTIONS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nector functions available from the front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ONICS      V24      PRINTER      NB EXP          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way      10 way     10 way      50 way           6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nections at the rear of the board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PORT       GFG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way         26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except the 6 way PSU connector are industry standard I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V24 and serial printer are pinned out in such a way that a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connector like the PSU one can be used in  place  of  the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 This will allow GBS serial cables to be used sinc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the NB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4    (serial comms RS 232)       PRINTER  (serial RS 2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RX                           1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CTS                          2       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-                            3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TX                           4      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RTS                          5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GND                          6    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DCD                          7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-                            8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+5 volts                     9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Spare pad                   10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ONICS                           US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PB1   (Strobe)            1,3        +5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PA0                       2          P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PA1                       4          P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PA2                       6          P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PA3                       8          P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PA4                      10          P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PA5                      12          P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PA6                      14          P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 PA7                      16          P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  PB 0  (Busy)             18          P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18       GND                     20          P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19    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G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       GND                       7        Clock (4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4       + 5 volts                 5        s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ARDY                      6        B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ASTB                      15       BS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PA0                       8        P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PA1                       9        P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PA2                      10        P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PA3                      11        P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 PA4                      12        P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  PA5                      13        P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   PA6                      24        P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PA7                      26        P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$$0c-1Pibox Parts List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 (KD100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74HC00                  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74HCO2                  414,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74HC163                 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74HC32                  409,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74HC04                  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74HC08                  4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74HC74                  4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74HC138                 415,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74HC174                 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74HC245                 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1488                    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1489                    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R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2N3904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BST72A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rain=C,Gate=B,Source=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1N914            11,13,17,38,45,8,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T  L  B  L B  L (+ dir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BZY88 4C3               24,6(+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10UF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47UF                    7,14,9,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   0.1UF                   30,31,32,33,34,36,40,44,47,4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,50,55,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0.22UF                  2,3,4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100R SIL                21,22,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100R                    16,23,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470R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1K0                     37,42,27 +LK1,52,59,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2K2      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3K9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50W C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26W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10W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20W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marked #, are not needed unless an external PSU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(Also the following components may be omitted - 8, 13, 1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, 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#      6W C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#      7805                     5     (mount on heats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#      79L12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marked *, are not needed if an external PSU i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*      7660                     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40S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28W S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24W S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TC  links   18, link2,PBO(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AL PLATE 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ws pillars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MOD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Z80A-CTC                 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Z80A-PIO                 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ACIA  (6850)             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W-50W CABLE A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BATTERY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8K CMOS RAM (6264LP-15)  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HC  gates are used or if only some of the LS and MSI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 not  be  necessary  to  have  an  external  PSU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circui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 If an external PSU is used the track from pin49 of the 50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or should  be  cut  between  the  2  holes  clos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or. This will allow a link to be inserted across the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SU is subsequently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LINKS: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ronics link should be made to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K1 is inserted if an EPROM  is  present.(Will  not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DC)  LK1 may be a 1K resistor. A switch can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short IC419-5 to 5volts.This  will  inhib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ROM and a DC can be used with th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18 is shown as a cap. Use a TC link to short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Spare DIL Pads. These are included to enable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their own circuitry onto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10  way  serial  connectors  are  intended  to 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stry standard ribbon cable conn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$$0cW1-1PI BOX Serial SoftwareW0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 BOX Serial Software consists of a set of additional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enabling the use  of  the  RS232  COMMs,  RS232 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onics  type  port  and extra 8K CMOS battery backed RAM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manner to devices 0-11. Where ever possi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 and  usage of the PI BOX devices appear to be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ose found on the Grundy Business Systems Expansion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 and  the  GFG Microsystems Micropage with DATAPACK and 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OS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 the  PI  Box  operates  with  or without a disk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supplied  in  EPROM  as  well  as  on  cassett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  software  is  intended  to  be  transferred to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voiding the problem of supplying  on  different  disk 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 when  the  purchaser may not yet have disk driv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nnecting a disk controller, the EPROM must be switch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 switch  is  supplied fitted on built units for this purpo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used  without  a Disk Controller TOP (of RAM) is low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744. This space is used for the RS232 buffer. The  buffer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ixed (256 bytes for each buffer) and cannot be alt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a disk system is being used with the PI Box then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aded at 296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oftware is available on diskette (state format),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 list.  This software allows CP/M to use the Centronic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for  listings.  The  RS232  can  also  be  installed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however,  at present, has no interrupt handl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loose characters if proper handshake is  not implem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device [computer, printer]). The Snap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PIO Calibration software are also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 Box Serial software is a full and proper extensio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Brain  input output system (IOS), and is available to an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r machine cod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table is extended to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DEV10           Device 10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ummy device is replaced by a new dev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configures your system to 40K BASIC. Th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are then lost, and  the  normal  NewB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S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        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OPEN#1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ACIALST         Device 16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  printer.  It's  use is to the exclu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S232 COMMS device 17. Behaves as  device  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has  the  'L'  option  to define lin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fore carriage return line fe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         Only one ACIA device may be opene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 see ACIAD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          error 109: Input from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         see ACIAD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ACIADEV         Device 17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 COMMS. It's use is to the exclusion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 printer device 16. Behaves as device 9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extensions  as  device  17  on  the  E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         Only one ACIA device may be opene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     In any order and case bl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'     Data bits               {7,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     immediate return (particular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     line length             {0..2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'     Parity odd or even      {O,E,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'     receive baud rate       {75..192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    Stop bits               {1,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1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'     transmit baud rate      {75..192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e: Device 9 has 2 stop bits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able combi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data, 2 stop bits, and no parit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data, 1 stop bits, and no parity se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data, 1 stop bits, and odd, even or 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data, 2 stop bits, and odd or even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, 150, 300, 600, 1200, 2400, 4800, 9600, 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baud rates,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...9600, 150..19200, ie. not 75 and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       OPEN#17,17,"iT1200R75":REM immediate return o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transmitting at 1200 baud, receiving at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, no parity, 8 data, 1 stop bi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#16,17,"T9600L120":REM printer set at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with line length 120, using COMM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#16,16,"T1200D7PES2":REM printer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baud, 7 data even parity and 2 stop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:         210:    Buffer empty or no data to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5:    Illegal combination of DATA bits,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and parity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:    Framing error (as EIM A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7:    overrun or BUFFER overrun (as EIM A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TERMDEV         Device 18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-Terminal device. Requires  stream  1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as  a screen of 80 columns and 25 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am 17 to be opened in immediate mode  and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iate baud rate (with device 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stop  key is pressed during power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-terminal is immedately entered and stream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7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        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 none. The Copyright notice and date of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turned in FILE$ to BASIC or length in 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 and start of string in HL after the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, ie PRINT FILE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         0 characters are reduced to 7-bit (top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returns to 8-bit data mode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    The terminal uses ZKLOOK to sca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-3A type terminal scree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C   clea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Z   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*   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=   set cursor absolute, row, column,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e.g. the four btyes ESC = y+32 x+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T   clea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t   clea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NewBrain screen codes  are  not 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particular,  highlight on is CTL-N,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is CTL-O.  Set  Terminal  with  CTL-W  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et with CTL-W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19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SMDDEV          Device 20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K  Serial  memory.  The  optional  8K RA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ery backed. That is, when the  power  is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is  retained. Up to 3 months i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1 month retention is more normal. The bat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ckle  charges  when the NewBrain is 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 Box connected. This device is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PACK  device  13.  Data  and  program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to the RAM and later read  back  into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         Even ports =&gt; 8K with 8/9 slot CMOS RAM. Odd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16K EPROM. Multiple copies of device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ointers at different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 start address. Defaults to 8000H for RAM or 88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P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       OPEN#20,20,"38000". Points to RAM a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#20,20,1,"40000". Points to EPROM a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          Reads location and increments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         Writes to location if &lt;A000H then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. Error flagged if &gt;=A0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          131 end of RAM: as in end of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 used  in  RAM  (with  disk  ROM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d into the  8/9  slot),  drives  loade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/tape  then  the  8K CMOS RAM is pag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/7 slot and the 8K ROM paged in the 6/7 slo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ddress default 68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CENTDEV         Device 2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onics typ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         Opening with even port (default) causes lin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ppended to carriage return.  May  als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to  make  multiple  copies  of 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 Line length, default 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       OPEN#21,21,1,"L0":REM output true, ie. no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after carriage return, no lin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#21,21,"L132":PUT#21,15:REM set conden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rinter (EPSON code) and append LF to C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32n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          Returns 1 = busy, 0 = not b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         Tabs are expanded. The  multiple  copie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enables switching between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 on  the  printer  (after  send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iate  code  to the printer when switch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 Do  not  connect  electronic devi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Z80 PIO ports when using  the 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ables  can be left connected, but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may echo to  the  User  and 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.  Similarly  output, say to the sound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roduce effects on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386 G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$$0c                      PIBOX CO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    PCB                     10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    50W CONN               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    26W HEADER              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     10W    "               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     26W    "                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     6W CONN                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     7805                     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     7660                    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    40SKT                    0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)     28W SKT  *3              0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)     74HC00                   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)     74HCO2                   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)     1488                     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)     1489                     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)     74LS163                  0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)     74LS32                   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)     74LS04                   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)     74LS08                   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)     74LS138                  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)     74LS32                   0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)     74LS174                  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)     74LS138                  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)     74LS02                   0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)     74LS74                   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)     74LS245                  0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)     DISCRETES              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)     AL PLATE                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 26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 CASE               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C                      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O                      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A                     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WAY USER            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WAY POWER CONN      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W-50W CABLE ASSY      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COST   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T      1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         09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.33           76.33           7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     BATTERY                 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)     8K CMOS RAM              3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 DEV DRIVERS                            25.00         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 OR PRESTEL                                  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  ------     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.83           101.33         136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