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l$0aCFN$0a(R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1-1DATAPACK SERIALW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1-1DEVICE DRIVER SOFTWAREW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PACK serial device driver software converts the New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age board into a high  speed  'silicon  tape'  giving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and random access to bytes, string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PACK  software overwrites device 10 at powerup,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evices 12 and 13  and,  in  addition  the  usual 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from  a  NewBrain  device  driver,  ma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(including from powerup) providing the NewBrain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key operation. A program to enable the user to impleme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held in any mix of 8 or 16K EPROMS may  be  acces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of  the usual means (GET PUT LOAD MERGE INPUT LINPUT PR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data is held in a read only medium, clearly one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a  program to the device driver associated with the EP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ent to the device is interpreted as  stream  of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arguments. These commands greatly enh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's usefulness providing access to over 60K  of  data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one  can easily select the 37th string, or the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the second program in EPROM number 3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 where the data is physically stored. Detection of 8 and 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S is performed by the device driver as is all  of  the 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The  only errors reported by the device driv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d open as not enough memory' (it does  needs  a  tiny  bi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!),  'bad  parameters on open' and 'no more data' (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133 -  just  like  the  cassette  driver  for  conveni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SUMMARY OF DEVICE DRIVER SPECIFICATION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IN/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:           Specifies  the  EPROM Slot (defaults to 0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. In the case of  slot  0 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inter  is  set to that byte direct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code, otherwise it is the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ocation 8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  The first two bytes (default to 0)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(CAREFUL!) start address of the 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SB,LSB)  and  assumes  an 8K EPROM -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RAM with t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0,10,2,"33500" opens stream 10 on devic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rt 2 and sets  the  read  point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address of 33500 in slot 2 (ie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from the left). Therefore you can open u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s,  each pointing to a different slo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a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0,10           :REM slot 0, starting at 32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01,10,1        :REM slot 1, starting at 32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02,10,2,"33312":REM slot 2, starting at 33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03,10,3,"40000":REM slot 3, starting a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 slot  3  is  assumed  by  device  13  to b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10 assumes it to be EPROM. As the 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dependant  you can write data using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and read it using devices 10 or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PEN#10,10,n,"nnnn" printing file$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issu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(only if the parameter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eg. OPEN#10,10,"32768") returns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notice and date of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    The byte being pointed to is read. If  it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byte then it is returned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ADVANCEd. If no error occurs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is  re-executed otherwise error code 13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NOTE:  8K  EPROM  are  straight  forward.  The 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s,  starting  at  8000H, to 9FFF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next EPROM at 8000H. However 16K  EP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 as two 8K EPROMs and depending on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1 Slot 1 contains 8K EPROM, slot 2 16K 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TOP-6144 : OPEN#10,10,1,"36480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#10,5:REM read 25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163*128: GET#10,a:POKE TOP+i,a: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CLOSE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ad  bytes  from the 3712th byte in the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(at address 36480 up to 40959 (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K EPROM), then start reading from the fir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6K EPROM  at  address  24576 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84th  byte  at address 40959. The file (Hi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1.5A  infact)  is  transferred  to  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2 Slot 3 contains 16K 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TOP-10000 : OPEN#10,10,3,"40448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#10,5:REM read 25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68*128 :GET#10,a: POKE TOP+i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EXT i:CLOSE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d bytes from address 40448  up  to  409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read from address 24576, ending at 3276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EPROM.  Again,  the  file  (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31.BIN,  of  DEVPAC 3), is transferred t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        The sent byte is decoded as being a command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gument depending on its context. If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, sending a sequence of six 0's (null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the  context  to  'expecting  a  comma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there are six bytes of  storag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set by the user. These are grouped in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bit words and called Par0 Par1 and Par2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ssume that these parame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set, some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byt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Null        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et Par0 LSB only to the nex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et Par0 MSB and then LSB to follow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Ignore all further OUTPUT (unless re-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gnore all 255 characte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Read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Specify Par2, Par1 and Par0 valu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ix bytes interpreted as Par2 MSB,LS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1 MSB,LSB, Par0 MSB,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Set pointer to the start of (Par0)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rt of the data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slot. This ammounts to 'Rewind' if Pa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Skip the next (Par0)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Skip the current file (ie look for 13,4,13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Set pointer to the byte follow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ance of the byte in Par0 L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Set pointer to read from 1st byte in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0 L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Set pointer to absolute address in Par0 -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Null       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Buzz with Par2 units high, Par1 units 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0 cycles. NOTE: Buzz may be abor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P key with no effect on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.e. does not produce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for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LSB/MSB stand for Last/Most Significant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A 'string' is any sequence of chars en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A 'file' is any sequence of byte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tring followed by a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CHR$(4) i.e. the byt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4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PUT#10,1,m,n,12 will set the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*m+n. If this value is below 32678 (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RAM) then unexpected results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Advanc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ointer is at  A000H  then  the  EPRO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d  for  being  an  8 or 16K EPROM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assuming it to be 16K and  compa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half  with the bottom half until ei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[and is therefore a 16K EPROM]  or  8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 and  so is taken to be 8K).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 device then the pointer is set to  6000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8K then the pointer is set to 8000H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slot incremented - if this is more  than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error code 133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ointer is at 8000H (a 16K EPROM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en fully read)  then  the  EPROM  slo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 and, if it is more than 3,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133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: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IN/OUT:    PORT: For multiple copies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Number of 256 byte blocks,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1 and TAP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OPEN#12,12,"*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    The byte being pointed to is read. If  it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byte then it is returned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ADVANCEd. If no error occurs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is  re-executed otherwise error code 13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        Commands passed to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 rewind input pointer to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elete character at input pointer - sto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haracter for input unles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kip past occurance of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ump out output,input,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 return the 6 bytes for the write po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ointer and maximum size of th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from start of device ow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ppend from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set input absolute to following 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 set read pointer to number of by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devices' ow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set output absolute to following 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 set write pointer to number of by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devices' ow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backspac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set insert mode (until another command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put requ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Escape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ore bytes that otherwi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eg PUT#12,27,4 to stor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: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IN/OUT:    PORT: For multiple copies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    The byte being pointed to is read. Th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        The byte is written at the position  pointed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is  RAM  then  the pointer i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write to ROM are  checked  and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SUMMARY OF THE DATAPACK MENU PROGRAM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signed to be located  just  after  the  DATA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the first EPROM on the board (slot 0).  If  the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is  pressed  during  powerup  the program is loaded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scans the EPROMs for program names until no mo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. This fact is noted by  either  an  error  133  (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ape') or a 'program title' of "END". The accumulated tit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the user invited to either select one or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  If  a program is selected then the program delete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line 64999, MERGEs the program source  code  and  RU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 program  must  NOT use line 65535. If the aut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being used and if the program terminates  by  'dr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towards  line  65000 then the program will clo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s, reset the ON ERROR and  ON  BREAK  conditions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#0,10.  This  has the effect of reloading the menu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werup and producing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canning for a program, the software expects  to  find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eceeded by a string containing the name of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 the  menu  entries  are  constructed.  All  CHR$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e  ignored  when scanning for a program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 may choose to pack the programs  very  tightly 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(not  an easy thing to do at first) or start th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 EPROM - recommended until you  get  us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,  and  has the added advantage of making program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hang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 program looks lik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ame of program',13,13,'line',13,'line',13 ... 'line',13,4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where 'name of program' is a valid string (not in quot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ne' is a valid source line (tokenised by SAVE or expa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'end of program' is ONLY registered by a 13,4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Saving the program with SAVF makes loading muc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k users are given this extra BASIC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255 bytes are ignored whether they are inside or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means that spare space in EPROMS should be lef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e  sequence  13,4,13  defines  the  end of file and he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ile name as the next string, any string read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ess than 40 bytes. Some machine routines have the 'end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 sequence in the middle of the code  (  valid  machin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),  but  they  are  then  followed  by  a 'string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length. The menu program ignores these 'false'  eo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nts the number of dummies. After the selection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wound to the beginning (PUT2,0,0,7:REM console is device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OPEN#0,10).  Then  the  number  of  eofs  found 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re skipped. The filename is read, and if this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atch to the title found by the menu on the scre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. Stream 0 is reopened on device 0 (in case of  e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 if the BASIC program looks for a file or machi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look for the file or pre-presumes that the file i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The  Pascal  loader  assumes  that the machine code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480 in slot  0.  The  Devpac  loader,  however  look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age  entry name, hence finding the machine code in any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3 (it can not be placed in slot 0, since if it wer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would always display a Micropage type 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BASIC programs can be placed end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ITLE 1',13,13,first prog 1st line,13,....n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'TITLE 2,13,13,second prog 1st line,...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must start with a 'null string' ie just a NEW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supplied by BASIC when the program is SAVEd or SAVF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loaded by OPEN#10,10,p:REM p for start of 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. Followed by as many PUT#10,9 as required to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anted files, and finally a LOAD#10 {or MERGE#10:RU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additional short routines available at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PACK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EV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sts  the  E/F  to check for Series 2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orginal device table. This  is  requi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wishes to page in the 8K CMOS RAM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the 8/9 slot, and hence  can  not  use  the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n the DATAPACK 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34768: REM TOP+2000, fixed, ie the JumP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0c2) RA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ck test for RAM in the 4th slot (ie slot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RAM  is  not  present  ERROR  91  (not  verified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code performs the equivalent of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FALSE : CLOSE#255 : OPEN#255,13,255 : GET#255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PUT#255,a+1+254*(a&gt;255) : GET#255,b : CLOSE#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F a&lt;&gt;b THEN r=TRUE : OPEN#255,13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PUT#255,a: CLOSE#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programs to quickly test for the availa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8K CMOS 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34770: REM TOP+2002, ie the JumP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 = 91 then there is n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If a program requires to use the 8K CMOS in slot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page this slot in.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ONERRORGOTO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CALL 34770          {error 91 means no RA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?"40K"              {RAM fou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OKE7,160           {Update B3PRM for RAM TO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CALL 34768          {disable new devic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OPEN#7,7,128:PUT#7,128+9:CLOSE#7 {page in slot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GOTO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RESUME 30            { error, ie no RA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?"32K"               { only normal 32K syst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chine code to load then add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62,137,211,128,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nstead of 'OPEN#7,7,128:PUT#7,128+9:CLOSE#7'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where ad is the address where the 5 bytes we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       LD A,128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(128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JUST IN CASE ANYONE IS THINKING A LITTLE POORLY, NO YOU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CANNOT USE NORMAL MICROPAGE PROGRAMS WITH THE DATAPACK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SOFTWARE ...                      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PACK  device  driver  software,  DATAPACK  menu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age supervisor program, XNDISC, XCONFIGUR,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 program,  RELOC,  DEREM  SHRINK  (NewBrain BASI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), PAGES, MPRELOC,  XBIOS,  PIBOX  Seri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other  programs  are  all Copyright (c) N.C.Ba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rip me off by copying the software without paym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cense  fee  then  I won't find it worth my while to sell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