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an expanded version of Adventure. This one has a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ice as large (it's a 550 point version).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adventure are in this version, plus a who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oms, treasures, and ways for the bumbling explorer to get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Goetz (NYACC) who adapted the original version of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/M (SIG/M volumes 1, 2, and 3) has released this expa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G/M group for non-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