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opSuey v0.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Choplifter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Enrique Sanch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program  emulates the  original  Choplifter arcad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 MS-DOS.  In order to run,  it requires ROM im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board, which are NOT included in the package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 copyrighted by SEGA. It  is forbidden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 with  ROM  images as  well.  To  use Choplifter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ages  legally  you must own  an  original Choplifter ar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.  Don't ask me how to get them. I won't be able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 the  moment only some features  are emulated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,  sprite colors and priorities are not implemented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there  are some problems with  color 0 of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e  sky  appears black instead  of blue). Also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rite  collision detection is not  implemented, so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mortal  (i.e. bullets won't affect  you). :-) However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ts  won't affect the enemies either, and you won'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free  any hostages as doors  cannot be opened. That'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is mostly a preview of the emulator. In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is will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mum hardware requir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386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1.6Mb free memory (EMS, XMS, DPMI, raw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get the best 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 486DX4-120 or P100 should be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ast PCI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it to ru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 place  the  ROM  files in  the  same  directory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ulator  and  execute CHOPSUEY.EXE.  The  required 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nam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120.BIN (32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121.BIN (32K)   spri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122.BIN (32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123.BIN (32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127.BIN (32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128.BIN (32K)   backgrou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129.BIN (32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152.BIN (32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153.BIN (32K)   Z80 code &amp;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154.BIN (32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7117.BPR (256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7118.BPR (256 bytes)   color P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7119.BPR (256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ing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this first release you can only fly around and resc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stages  from the first prison. You  won't be able 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  stage  1 as you have  to  rescue 20 hostages.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 use  the keys below. Joystick  is  not suppo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OW KEYS:  move the heli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:       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:        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:           start 1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:           start 2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:           insert c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0:         rese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:         hu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future vers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prite coll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background &amp; sprit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sprite prio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ing the auth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 any  comment, suggestion, bug  report,  etc.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ing ROMs),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Enrique Sanch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anch@fie.us.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info on the sound hardware will be specially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nowledgeme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am Seychell for the best asm pmode extender ever: DOS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shmair for his great Z80 engine: MA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oberto Ventura for his help on sprite collision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greeting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hil Stroffolino for his great Yie Ar Kung-Fu driver.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ave Spicer for the best multi-arcade emulator: Sparc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loodlust  Software  for  their  awesome  emulator  se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sticle, Genecyst, Callus... what's nex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