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ES Professional v0.06b DJGPP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lease date: Januar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a new beta release roughly once every month located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: Silver Dragon (Jere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dox Software Team holds no warranties of any kind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t your own risk that you use SNES Professional.  The auth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liable or responsible for any consequences as a resul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inabiility to use this program, its contents or its docu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shape, or form; be it to you, your family, your pets or any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in any way in conjunction with you or your existence with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universe.  NOTE THAT WE WILL NOT ANSWER ANY REQUESTS FOR SN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- SO PLEASE DON'T WASTE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inform all hackers out there that 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thing to hack, and even the full shareware version will b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acks and hacks due to the fact that the code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 In addition, if we are given the impression that ou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mpered with, we will discontinu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that's over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fellow emulator fans!  Here is the SEVENTH offic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ur SNES emulator, the SNES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just create a directory on your disk called SNESPR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long that line, and uncompress the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using PKZIP.  To preserve subdirectories, you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-D SNESPROF.ZIP &lt;Destinati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&lt;Destination Directory&gt; is the directory you wish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 Profess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D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(320x240x256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MB RAM or more (8MB also minimal under Windows 3.1/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MB Disk Space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-66+ (fast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(320x240x256 support, again fast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MB RAM or more under DOS (16MB+ recommended under Windows 3.1/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MB+ Disk Space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ound Blaster or compatible sound card (for use when sound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irst began the project as of August 5, 1996.  Previous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written in Turbo Pascal 7.0 with inline Assembler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pure 32-bit environment, DJGPP (the latest vers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PC is a home-built AMD 486DX4-100 with 24MB RAM and an 850MB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on Windows '95.  The full fledged emulator we're hoping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upport full stereo sound for common Sound Blaster o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(eg. SB through to SB 16), and the ability to run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Mbit cartridges successfully.  However, when finished, we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a shareware version of SNES Professional that is un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with the exception of being able to loading carts greater than 16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.  As of now, however, SNES Professional can still load 32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0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eventh release, v0.06b! (Sorry for the delay everyone.)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 still don't work properly this new version supports joy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ads.  Try it out using the included demo.  The APU is proper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version.  Mode 7 still doesn't work perfectly, but simple t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implemented.  In addition, multiple backgrounds are now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have removed the PCX previewer as it is unnecessary and jus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Added a new program (FIXROM) that corrects the header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 files and enables SNESPROF to load them (eg.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7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ixth release, v0.05b!  Finally we've added enough that some dem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erfectly.  Stay tuned for the next release which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ode 3-7 working perfectly, sprites, and the APU ign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4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fth release, v0.04b, with a pure 32-bit environment!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tter yet, no conventional memory requirements!  8-)  Anyh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w the emulator will be built upon for quite some time.  We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ALL of the opcodes!!!  Video emulation will follow.  We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Mode 7 documentation, but stay tuned f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8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v0.03b, fixing SB detection and the application can now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s with SRAM sizes of up to 1024 KBits.  Our next updat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rogram completely converted to 32-bi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update, still v0.03b, fixing MAJOR problem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(Spacebar to select files, etc.) and problem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not present, would hang system).  Additional updates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scrollbars added and active), audio device dete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und Blaster 1.0 through to Sound Blaster 16).  By 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load literally ANY and ALL valid cartridges (more than SP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utilities such as UCON and CART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31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3b is released, adding a few additional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file selector is completed!  No need to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  Scroll Bars and buttons added, menus updated.  Partial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 emulation has been put into place, but not all op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in yet so no cart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21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update for v0.02b, a few things added and fixe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20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2b - In addition to all files included with v0.01,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bugs fixed, can successfully recognize more SNES ro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(approx 90-95% of valid ones), and a new mouse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re partially implemented.  Still only a preview versio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nything, but more sample imag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13,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1b - The first release, a command-line version of SNES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mited but can load most rom images into memory and display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command line parameters in SNES Professional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PROF /H at the command prompt.  /HELP and /?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 (case DOES NOT MATTER but EXTENSIONS 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PROF [X:\PATHNAME\CART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is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is the specified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NAME.EXT is the full name and extension of an SNES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tridge filename is fully optional and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 to load the Super Mario World ROM Image in Super Magi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own it)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PROF C:\SNESGAME\MARIO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type of the ROM image does not matter; 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will attempt to auto-detect whether or no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image regardless of any headers which may preceed it (eg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om, Super Wildcard, Pro Fighter, etc).  Also, be sure NO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NESPROF.EXE file - doing so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clicking on any button or tab will select it (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own on scroll bars will scroll them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ing with the left mouse button while 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selector menu will attempt to open it.  Only vali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ll successfully load.  All other files will b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have a valid image and it won't load, try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clicking on the OK or Cancel buttons while in the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lip you into the game screen (provided either a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), and while in the game screen right-clicking will fl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clicking on the Quit button in the menu selector will exit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ter key is equivalent to left-clicking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sc key is equivalent to left-clicking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hile in the menu selector, and equivalent to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lt-F, Alt-S, Alt-I, Alt-C, and Alt-A will select the '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tings', 'Info', 'Controls', and 'About' menu tab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File menu, using the UP or DOWN arrow 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listing up and down, equivalent to clicking o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arrows on the scroll bar.  SPACEBAR will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ange directories), which is equivalent to double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Settings menu, using the Q and W key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rate scroll bar left (Q) and right (W), A and S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rame rate scroll bar left (A) and right (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and X keys will move the volume scroll bar left (Z) and right 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Q is equivalent to left-clicking on the Qui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SNES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following errors occur try using 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Load error: no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Although this error should not normally occur, it may a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that the CWSDMPI.EXE file shipped with SNE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issing, corrupted, or not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pply to the command lin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x Error Loading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Any of the following is possible: either (a)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id SNES cart, (b) the file is corrupted, or (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as inaccessible (eg. incorrect path). 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s path are valid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x Error Loa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is problem may arise if: (a) any or all of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ing, (b) any or all of the data files are corrupted, o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s are not in the same directory as the SNES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what we're doing and have any info that can speed u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it would be greatly appreciated.  PLEASE SEND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TO US.  Anyone who can help us out will be given special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ull release is finished.  Just send your info (eg.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 via e-mail to us.  If we find it useful, we'll let you know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a list of contributors.  KEEP IN MIND that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on to us is EXTREMELY helpful those users may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SNES Professional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contact us if you have a VALID SNES CART that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correctly and we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internet access, our homepage and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:    http://home.sprynet.com/sprynet/j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jwilkins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96 Parad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0 Ox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hawa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J 3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rand and product names are trademarks and/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