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1065551959"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1796320174"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1235060849"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486448981"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