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1889345855"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247665317"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328838134"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