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489278962"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540761670"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1120761921"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