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st2pgm program was built to meet the needs of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ther generate ELI-41 programs with an editor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programs generated from basic to the HP-41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 to translate special instructions that are near HP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premise of the program is that the actu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ill always begin in the same column. This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rom the first Label or LBL instruction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P-41 or ELI-41 program. If line number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here is no problem as long a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cede the actual instructions is consistent.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ELI-IL program fit this criteria as al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are numbered with a 4 character prefix field of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added with blanks to keep the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that contain comments in the ELI-41 form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ver with those comments. Single line commen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';' will simply be copied over into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calling sequence for executing the progra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t2pgm [/ftransfile_name] listing_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optional and specifies a file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ny character strings that do not follow the normal ELI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at may be contained in the listing.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conversion of XROM instructions.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'/f' specifier. One and only on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 may be specified. The file name may be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ed pathing string. The building of thi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 on the command lin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to be converted. Again, this filename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path. The listing file length is not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line program length of the ELI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rogram is sent to the screen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the standard DOS redirection character '&gt;'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the PGM file name to contain the translation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redirection, and again the name may b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t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eplacement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ranslate table is critical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 to to produce useful results. Each lin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string of characters expec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followed by an '=' sign as a separator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replacement. Embedded blanks must be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instructions that use one or two parameters. If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preceded by a blank, the listing must conta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lank or the search will not prove true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table built from the strings contain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only if an instruction is not found in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available within the ELI-41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replacement tabl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OM 10 55=X2D ; Call second dimensio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OM 10 54=X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OM 10 53=X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OM 10 52=X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OM 10 11=X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ment string (on the right) contains com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ing above does, the comment will be added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. Lines within the listing file that conta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will carry over if they follow the format of a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a ';' followed by comments. If both the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tring and the original line contains comments,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string comment will be copied in,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: output lines are truncated to 80 charac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 source may be lost if extensiv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