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VDEB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 �   Assembl�# �Z8� �mnemonic� startin� a� �give� �location� �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shoul� b� expresse� i� hexadecima� format� an� mus� st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numeri� character� e� A00� become� 0A000� T� qui� typ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� line� i�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�   Clear�#� th� scree� an� re-display� th� Z8�� regist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� o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  Displa� #content� o� � memor� bloc� a� � �specife� �lo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ente� memor� chang� mode� (".� display� memor� pointe� t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�currentl� addresse� register� i� th� registe� �address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giste� cursor)�  Th� content� o� memor� addresse� t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curso� ca� b� altere� b� simpl� typin� i� th� ne� valu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� I� a� erro� i� mad� the� ente� fou� zero� an� star� agai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  rEa� � specifie� numbe� o� record� &lt;r� fro�  � �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� �&lt;d&gt;� �trac� &lt;t&gt;� an� secto� &lt;s&gt;� readin� the� �int� �me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� �a� �th� memor� curso� position� N� thes� �ar� �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� an� track� no� th� logica� one� use� b�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Fil�# memor� startin� fro� � specifie� star� addres� u� t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� en� addres� wit� � give�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  Go�# �Execut� machin� cod� fro� � �star� �addres� �(defaul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ounter� u� t� th� finis� addres� (defaul� � Don'� stop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� note� o� brea� point� i�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    Invert# between displaying memory as ASCII o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  Lis�# �ou� �Z8� �disassemble� machin� �cod� �startin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� �address� (defaul� � continu� fro� las� list� �".� �l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Progra� cou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�   Numbe�#� o� time� th� followin� � o� Ԡ comman� i� t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    Register�#�� Chang</w:t>
      </w:r>
      <w:r>
        <w:rPr/>
        <w:t xml:space="preserve">堠 </w:t>
      </w:r>
      <w:r>
        <w:rPr/>
        <w:t>content� o� th� registe� curren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regis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Singl�# Ste� throug� th� instructio� pointe� t� b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� Not� thi� comman� work� usin� interupts� i� i� ther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� �tha� �interrupt� ar� enabled� � �ca� �singl� �ste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� RO� a� wel� a�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  Trac�# �i� simila� t� Ste� bu� CALL� ar� treate� �a� �sing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� �Trac� �work� b� settin� � brea� �poin� �afte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� �t� b� executed� I� th� progra� meet� �anothe� �b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� �befor� th� on� se� b� Trac� (o� Go� the� th� progra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� th� wron� brea�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Vide� RA�# switch� Thi� cause� th� memor� displa� t� sho� th� ��content� o� VRAM� th� RA� use� b� th� Vide� Displa� Processo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� outpu� o� th� MTX� I� thi� mod� � an� � als� wor� o� V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steppin� throug� cod� whic� execute� tw� byt� transfer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D� �wil� �no� wor� i� thi� mod� a�  r�-displayin� o� �VRA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� �th� writ� sequence� Th� displayin� o� VRA� als� �chan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VDP'� aut� incrementin�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�  Writ�# t� disc� th� convers� o� th� � command� Write� �o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� �numbe� o� record� (12� bytes� fro� memor� startin� 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memor� curso� positio� t� dis� a� � specife� drive� tr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ve� numbe� o� record� (12� bytes� fro� memor� start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th� curren� memor� curso� positio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