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Alloc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Begin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Behind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CreateBehindHook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CreateBehind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CreateUpfrontHook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CreateUpfront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Delet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Dispose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DoHookClip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End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Fatten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Free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Hid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Init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InstallClip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InstallLayer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InstallLayerInfo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LayerOc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Lock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Lock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Lock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Mov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MoveLayerInFron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MoveSiz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New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Scroll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SetLayerInfo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Show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Siz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SortLaye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SwapBitsRastPortClip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Thin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Unlock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UnlockLay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Unlock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Upfront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library/Which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AllocClipRect                     layers.library/AllocClip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ClipRect -- build a Clip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rect = AllocClipRect( li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ClipRect *AllocClipRect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locates a new ClipRect from a Layer_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and returns a pointer to the ClipRec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Rect is inialized up to the cliprect bou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IS FUNCTION IS PRIVATE. You should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with layer cliprects yourself and never att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liprect to a layer your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liprect belongs to the given Layer_Info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released before the Layer_Info get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 - pointer to a Layer_Info to allocate the Clip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rect - a pointer to a ClipRect structure or N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ase the system run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/FreeClipRect()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BeginUpdate                         layers.library/Begin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Update -- Prepare to repair damaged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BeginUpdate( l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BeginUpdate(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damage list to ClipRect list and swap i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to redraw through. This routine simul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M library environment. The idea is to only rend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amaged" areas, saving time over redrawing all of the lay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yer is locked against changes made by the lay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- TRUE if damage list converted to ClipRect list successfu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if list conversion aborted.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eginUpdate returns FALSE, programmer must abort the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esh this layer and instead call EndUpdate( l, FALSE ) to re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ClipRect and dam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Update, 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BehindLayer                         layers.library/Behind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hindLayer -- Put layer behind other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BehindLayer( dummy, l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BehindLayer( LONG,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is layer to the most behind position swapping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d out of the display with other 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ther layers are REFRESH then collect their damage lis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LAYERREFRESH bit in the Flags fields of those laye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revealed.  If this layer is a backdrop layer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is layer behind all other backdrop 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layer is NOT a backdrop layer then put in fro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backdrop layer and behind all other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operation may generate refresh events in other 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is layer's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 - un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- TRUE    if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  if operation unsuccessful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CreateBehindHookLayer     layers.library/CreateBehindHook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                                      (V3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BehindHookLayer -- Create a layer behind all existing 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supplied callback 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CreateBehindHookLayer(li,bm,x0,y0,x1,y1,flags,hook,[,bm2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  a0 a1 d0 d1 d2 d3 d4    a3   [ a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Layer *CreateBehindHookLayer(struct Layer_Info*,struct BitMap*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, LONG, LONG, LONG, LONG, struct Hook *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new Layer of position and size (x0,y0)-&gt;(x1,y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is layer of type found in fl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Layer-&gt;BackFill callback Ho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perBitMap, use bm2 as pointer to real SuperBitMa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py contents of Superbitmap into display lay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layer is a backdrop layer then place it behi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ayers including other backdrop layers. If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backdrop layer then place it behind all nonback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SUPERBITMAP, you should also set LAYERSMA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 - pointer to LayerInfo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 - pointer to common BitMap used by all 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,y0 - upper left hand corner of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1,y1 - lower right hand corner of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- various types of layers supported as bit s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bit definitions, see graphics/layers.h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ok -  Layer-&gt;BackFill callback Hook (see InstallLayerHook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hook is LAYERS_BACKFILL, the default backfil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the layer.  (Same as pre-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f V39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hook is LAYERS_NOBACKFILL, the layer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filled (NO-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2 - pointer to optional 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- pointer to Layer structure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if not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LayerHook, DeleteLayer, graphics/layers.h, graphics/clip.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gfx.h, utility/hoo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CreateBehindLayer             layers.library/CreateBehind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BehindLayer -- Create a new layer behind all existing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CreateBehindLayer(li,bm,x0,y0,x1,y1,flags [,bm2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a0 a1 d0 d1 d2 d3   d4  [ a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Layer *CreateBehindLayer(struct Layer_Info *, struct BitMap *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, LONG, LONG, LONG, 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new Layer of position and size (x0,y0)-&gt;(x1,y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is layer of type found in fla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perBitMap, use bm2 as pointer to real SuperBitMa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py contents of Superbitmap into display lay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layer is a backdrop layer then place it behi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ayers including other backdrop layers. If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backdrop layer then place it behind all nonback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SUPERBITMAP, you should also set LAYERSMA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 - pointer to LayerInfo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 - pointer to common BitMap used by all 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,y0 - upper left hand corner of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1,y1 - lower right hand corner of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- various types of layers supported as bit s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bit definitions, see graphics/layers.h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2 - pointer to optional 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- pointer to Layer structure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if not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Layer, graphics/layers.h, graphics/clip.h,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CreateUpfrontHookLayer   layers.library/CreateUpfrontHook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                                      (V3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UpfrontHookLayer -- Create a layer on top of existing 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supplied callback 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CreateUpfrontHookLayer(li,bm,x0,y0,x1,y1,flags,hook,[,bm2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   a0 a1 d0 d1 d2 d3   d4  a3   [ a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Layer *CreateUpfrontHookLayer(struct Layer_Info*,struct BitMap*</w:t>
      </w:r>
    </w:p>
    <w:p>
      <w:pPr>
        <w:pStyle w:val="PreformattedText"/>
        <w:bidi w:val="0"/>
        <w:jc w:val="left"/>
        <w:rPr/>
      </w:pP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, LONG, LONG, LONG, LONG, struct Hook *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new Layer of position and size (x0,y0)-&gt;(x1,y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lace it on top of all other 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is layer of type found in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Layer-&gt;BackFill callback ho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perBitMap, use bm2 as pointer to real SuperBit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py contents of Superbitmap into displa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SUPERBITMAP, you should also set LAYERSMA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 - pointer to LayerInfo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 - pointer to common BitMap used by all 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,y0 - upper left hand corner of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1,y1 - lower right hand corner of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- various types of layers supported as bit s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ok -  Layer-&gt;BackFill callback Hook (see InstallLayerHook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hook is LAYERS_BACKFILL, the default backfil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the layer.  (Same as pre-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f V39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hook is LAYERS_NOBACKFILL, the layer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filled (NO-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2 - pointer to optional 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- pointer to Layer structure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if not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LayerHook, DeleteLayer, graphics/layers.h, graphics/clip.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gfx.h, utility/hoo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CreateUpfrontLayer           layers.library/CreateUpfront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UpfrontLayer -- Create a new layer on top of existing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CreateUpfrontLayer(li,bm,x0,y0,x1,y1,flags [,bm2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a0 a1 d0 d1 d2 d3   d4  [ a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Layer *CreateUpfrontLayer(struct Layer_Info*,struct BitMap *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, LONG, LONG, LONG, LONG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new Layer of position and size (x0,y0)-&gt;(x1,y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lace it on top of all other 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is layer of type found in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uperBitMap, use bm2 as pointer to real SuperBit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py contents of Superbitmap into displa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SUPERBITMAP, you should also set LAYERSMA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 - pointer to LayerInfo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 - pointer to common BitMap used by all 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,y0 - upper left hand corner of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1,y1 - lower right hand corner of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- various types of layers supported as bit se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2 - pointer to optional Super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- pointer to Layer structure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if not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Layer, graphics/layers.h, graphics/clip.h,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DeleteLayer                         layers.library/Delete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Layer -- delete layer from lay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DeleteLayer( dummy, l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a0,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eleteLayer( LONG,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is layer from the list of layers.  Releas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it.  Restore other layers that may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cured by it.  Trigger refresh in those that may nee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a superbitmap layer make sure SuperBitMap is curr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perBitMap is not removed from the system but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ogram use even though the rest of the layer informatio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 - un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- TRUE if this layer successfully deleted from th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if layer not deleted. (probably out of memor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DisposeLayerInfo               layers.library/Dispose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LayerInfo -- Return all memory for LayerInfo to memory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LayerInfo( li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DisposeLayerInfo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LayerInfo and any other memory attached to this Layer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mory allo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wish to delete the layers associated with this Layer_Inf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, remember to call DeleteLayer() for each of the lay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calling DisposeLayer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elete the layers associated this Layer_Info structu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Layer(li,simple_lay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Layer(li,smart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see docs on DeleteLayer about deleting SuperBitMap layers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_super_bitmap_ptr = super_layer-&gt;SuperBitMa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Layer(li,super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now dispose of the Layer_Info structure itself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LayerInfo(l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Layer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DoHookClipRects                 layers.library/DoHookClipR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HookClipRects - Do the given hook for each of the ClipRects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HookClipRects(hook,rport,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0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DoHookClipRects(struct Hook *,struct RastPort *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uct Rectangl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call the given hook for each cliprec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that can be rendered into.  This is how the backfill h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ayers is implemented.  This means that hidden simple-refre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rects will be ignored.  It will call the SuperBitMap cliprec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rt refresh off-screen cliprects, and all on screen clipr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rect parameter is not NULL, the cliprects are boun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tangl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ok - pointer to layer callback Hook which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object == (struct RastPort *) result-&gt;Rast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essage == [ (Layer *) layer, (struct Rectangle) bou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LONG) offsetx, (LONG) offset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hook should fill the Rectangle in the Rast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BackFill pattern appropriate for offset x/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hook is LAYERS_BACKFILL, the default backfil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th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hook is LAYERS_NOBACKFILL, the layer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filled (NO-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ort- A pointer to the RastPort that is to be operated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lock the layer if the RastPor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yered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rport is non-layered your hook will be call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tangle as passed, the RastPort, and a NULL lay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 - The bounding rectangle that should be used on the lay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ctangle "clips" the cliprects to the bound giv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NULL, no bounding will take pl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UST* not be NULL if the RastPort is non-lay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stPort you are passed back is the same one pass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You should *not* use "layered" rendering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is RastPort.  Generally, you will wish to do BitMap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BltBitMap().  The callback is a raw, low-level rend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-back.  If you need to call a rendering operation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Port, make sure you use a copy of the RastPort and NU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clip.h utility/hoo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EndUpdate                             layers.library/End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Update -- remove damage list and restore state of layer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Update( l, flag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EndUpdate( struct Layer *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programmer has redrawn his picture he call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to restore the ClipRects to point to his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tiling. The layer is then unlocked for access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use flag = FALSE if you are only making a partial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other region functions (graphics functions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RectRegion, AndRectRegion, and XorRectRegion ) to clip ad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mageList to reflect a partial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pointer to a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- use TRUE if update was completed. The damage list is clea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FALSE if update not complete. The damage list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egin update for first part of two-part refresh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Update(my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o some refresh, but not all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_partial_refresh_routine(my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d update, false (not completely done refreshing yet)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Update(my_layer, 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begin update for last part of refresh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Update(my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do rest of refresh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_complete_refresh_routine(my_lay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end update, true (completely done refreshing now)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Update(my_layer,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40 or below, EndUpdate() could have failed to re-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clip region in low-memory situations. This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for V45. V45 may leave the layer cliprects in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al, but valid stage if it runs low o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Update, 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FattenLayerInfo                 layers.library/Fatten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tenLayerInfo -- convert 1.0 LayerInfo to 1.1 Layer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tenLayerInfo( li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attenLayerInfo( struct Layer_Info *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 V45, this function does nothing and returns TRUE. V45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requires additional information in the Layers_Info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theless, this function *MUST NOT* be used for new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the system (Intuition, namely) must roll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_Info, it is mandatory to call ThinLayerInfo()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with it as it releases some additional internal buff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LayerInfo is the approved method for getting this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program needs to give up the LayerInfo structu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call ThinLayerInfo before freeing the memory. ThinLayer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necessary if New/DisposeLayerInfo are us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LayerInfo, ThinLayerInfo, DisposeLayerInfo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FreeClipRect                       layers.library/FreeClip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lipRect -- release a ClipRect build by AllocClip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ClipRect( li, cliprect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FreeClipRect( struct Layer_Info *li, struct ClipRect *c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s a ClipRect that is no longer required by the ca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pRect is either released immedately into the fre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ol, or gets recycled by layers as soon as clipping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erformed in the same Layer_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lso releases the BitMap linked to by the ClipR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you disposed this bitmap already, make sure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cr-&gt;BitMap before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IS FUNCTION IS PRIVATE. You should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with layer cliprects yourself and never att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liprect to a laye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 - pointer to a Layer_Info the ClipRect has been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by means of AllocClipR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/AllocClipRect()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HideLayer                             layers.library/Hide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Layer -- Make layer invisible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HideLayer( l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HideLayer(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is layer behind the bottommost layer and mak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ts cliprects invisible. For LAYERSMART layers,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mage data into the backing store of the lay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eration may generate refresh events in other 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this layer's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- TRUE   if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 if operation unsuccessful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InitLayers                           layers.library/Init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Layers -- Initialize Layer_Info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Layers( li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InitLayers( struct Layer_Info *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Layer_Info structure in preparation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ayer operations on this list of 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Layers unlocked (open), available to lay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LayerInfo, DisposeLayerInfo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InstallClipRegion             layers.library/InstallClip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ClipRegion -- Install clip region in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clipregion = InstallClipRegion( l,  region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Region *InstallClipRegion( struct Layer *, struct Region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s a transparent Clip region in the layer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graphics calls will be clipped to this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emember to call InstallClipRegion(l,NULL)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DeleteLayer(l) or the Intuition function CloseWindow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nstalled a non-NULL ClipRegion in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pointer to a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- pointer to a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clipregion - The pointer to the previous ClipRegio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stalled. Returns NULL if no previous ClipRegio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"region" in case it could not install the user cl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, for example because it run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44 and before, if the system runs out of memory dur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it would not install the user cliprect, but woul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p away the previously installed cliprect, hence would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yer completely unclipped. This has been fixed in V4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you should therefore check the result code agai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lip region. In case they are equal, the clip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not be inst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ing a cliprect (i.e. installing NULL) will alway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try to remove a user clip rect while the lay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ing, i.e. BeginUpdate() has been called, the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may erraneously insert cliprects that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damage list into the layer if layers runs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emory. Note that calling InstallClipRegion()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dition is discoura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unction runs low on memory for removing a cl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on otherwise, the resulting layer will be still in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, but the cliprect layout may be sub-optimal. This g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on the next layer resize or depth-arrang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Update EndUp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layers.h, graphics/clip.h,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InstallLayerHook               layers.library/InstallLayer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LayerHook -- safely install a new Layer-&gt;BackFill hook.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hook = InstallLayerHook( layer, hook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Hook *InstallLayerHook( struct Layer *, struct Hoo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s a new Layer-&gt;Backfill Hook, waiting until it is safe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. Locks the layer while substituting the new Hook and remo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one. If a new Hook is not provided, will install the default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- pointer to the layer in which to install the Backfill Ho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ok -  pointer to layer callback Hook which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bject == (struct RastPort *) result-&gt;Rast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essage == [ (Layer *) layer, (struct Rectangle) bou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LONG) offsetx, (LONG) offset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hook should fill the Rectangle in the Rast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BackFill pattern appropriate for offset x/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hook is LAYERS_BACKFILL, the default backfil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the layer.  (Same as pre-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f V39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hook is LAYERS_NOBACKFILL, the layer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filled (NO-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hook - pointer to the Layer-&gt;BackFill Hook that was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.  Returns NULL if it was the default hoo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V39, it could return 1 if there was no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hook is a very simple example that does rather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gives the basis idea of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is is the code called by the layer hook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 that some other setup is required for this to work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definition of the PrivateData structure (pd_...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finition of the BitMapPattern structure (bmp_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lHook:       xdef    CoolHo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m.l d2-d7/a3-a6,-(sp) ; Save these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.l  h_SubEntry(a0),a4 ; (my private data #1 her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.l  h_Data(a0),a5     ; Put data into address 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w, we do the rendering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 that the layer may not be important...  But it is her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.l  (a1)+,a0          ; Get the layer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1 now points at the rectangl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.l  pd_GfxBase(a4),a6 ; Point at Gfx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.l  bmp_Pattern(a5),d0; Get PatternBitM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q     SimpleCase        ; None?  Simple (0)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w do the complex case of a pattern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.l  a1,a3             ; Pointer to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q.l  #8,a1             ; Get past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.l  (a1)+,d2          ; X Offset (For patter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.l  (a1)+,d3          ; Y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Whatever complex blitting you would do in the complex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goes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 bitmap, so just do the simple (0) minterm cas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Case:     moveq.l #0,d2             ; Clear d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.w  ra_MinX(a1),d2    ; Get X p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q.l #0,d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.w  ra_MinY(a1),d3    ; Get Y p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q.l #0,d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.w  ra_MaxX(a1),d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.l   d2,d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q.l  #1,d4             ; Get X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q.l #0,d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.w  ra_MaxY(a1),d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.l   d3,d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q.l  #1,d5             ; Get Y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.l  d2,d0             ; X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.l  d3,d1             ; Y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q.l #0,d6             ; NULL minte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q.l #-1,d7            ; FF m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.l  rp_BitMap(a2),a1  ; Get bitm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.l  a1,a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SYS BltBitMap         ; Do the backfill-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okDone:       movem.l (sp)+,d2-d7/a3-a6 ;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stPort you are passed back is the same one pass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You should *not* use "layered" rendering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is RastPort.  Generally, you will wish to do BitMap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BltBitMap().  The callback is a raw, low-level rend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-back.  If you need to call a rendering operation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Port, make sure you use a copy of the RastPort and NU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clip.h utility/hoo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InstallLayerInfoHook       layers.library/InstallLayerInfo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LayerInfoHook - Install a backfill hook for non-layer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hook=InstallLayerInfoHook(li,hoo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   a0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Hook *InstallLayerInfoHook(struct Layer_Info *,struct Hook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install a backfill hook for the Layer_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passed.  This backfill hook will be used to clea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area where no layer exists.  The hook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the RastPort and the bounds just like the layer back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ok.  Note that this hook could be called for any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ok -  pointer to layer callback Hook which will b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object == (struct RastPort *) result-&gt;Rast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essage == [ (ULONG) undefined, (struct Rectangle) bound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hook should fill the Rectangle in the Rast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BackFill pattern appropriate for rectangl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hook is LAYERS_BACKFILL, the default backfil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(Same as pre-2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hook is LAYERS_NOBACKFILL, there will b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fill.  (NO-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hook - Returns the backfill hook that was in the Layer_Inf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LAYERS_BACKFILL if the default was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LAYERS_NOBACKFILL if there was a NO-OP hoo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-1 if there was som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example in InstallLayerHook.  Note that both the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and the OffsetX/Y values are not avail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Info 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hook is first installed, it is *NOT* called.  It i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pplication to know if it is safe to fill in the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hook will be called when a layer is deleted, the easi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o have layers call this hook is to create and delete a backdr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that is the size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note that currently the first long word of the hook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n undefined value. This value may look like a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. It is *not* a lay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stPort you are passed back is the same one pass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You should *not* use "layered" rendering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is RastPort.  Generally, you will wish to do BitMap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BltBitMap().  The callback is a raw, low-level rend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-back.  If you need to call a rendering operation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Port, make sure you use a copy of the RastPort and NU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Layer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LayerOccluded                     layers.library/LayerOc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Occluded -- Is Layer occluded by any other layer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luded = LayerOccluded( l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LayerOccluded(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checks whether the indicated layer is oc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y other layer of the same layer info. It returns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ase the layer is fully visible, or returns TRUE if p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layer are covered by any other layer of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_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=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luded - a boolean TRUE/FALSE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t least lock the Layer_Info of the layer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s unpredictable as the layer arrangement may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is function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LayerInfo()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LockLayer                             layers.library/Lock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Layer -- Lock layer to make changes to ClipR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Layer( dummy, l 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LockLayer( LONG,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is layer unavailable for other tasks to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other task is already using this layer then wa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complete and then reserve the layer for your own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function does the same thi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.library/LockLayerR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wish to lock MORE THAN ONE layer at a tim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call LockLayerInfo() before locking those lay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all UnlockLayerInfo() when you have finishe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prevent system "deadloc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Note: while you hold the lock on a layer, Intuition will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perations such as windowsizing, dragging, menus, and dep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nging windows in this layer's screen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not make Intuition function calls while the layer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 - un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ckLayer, LockLayerInfo, UnlockLayerInf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.library/LockLayerRom, 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LockLayerInfo                     layers.library/Lock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LayerInfo -- Lock the Layer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LayerInfo( li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LockLayerInfo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doing an operation that requires the Layer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, make sure that no other task is also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Info structure.  LockLayerInfo() returns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Info belongs to this task.  Ther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lockLayerInfo for every LockLayer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Most layer routines presently LockLayerInfo() when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up and UnlockLayerInfo() as they exit.  Programm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o use these Lock/Unlock routines if they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something with the LayerStructure tha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the lay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 - pointer to Layer_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ckLayerInfo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LockLayers                           layers.library/Lock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Layers -- lock all layers from graphic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Layers( li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LockLayers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alls LockLayerInfo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ll layers in this layer list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 - pointer to Layer_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44 and below might have failed on a low-memory situ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layer cliprects, especially user clip r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have been un-installed and incorrect. This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in V4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side-condition, LockLayers() removes all user-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-list constraints of the layer such that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draw-able in its full rectangle. Whether this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is desired or not is argueable, but we leav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is for now for backwards compatibility. The clip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out LockLayers() results in is sub-optimal, but corr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ckLayers() restores the original cliprect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ckLayer, LockLayerInfo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MoveLayer                             layers.library/Move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Layer -- Move layer to new position in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MoveLayer( dummy, l, dx, dy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0     a1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MoveLayer( LONG, struct Layer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is layer to new position in shared Bit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refresh layers become revealed, collect dama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REFRESH bit in laye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 - un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pointer to a nonbackdrop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 - delta to add to current x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 - delta to add to current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- TRUE if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if failed (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handle (dx,dy) which attempts to move the layer outs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's RastPort-&gt;BitMap bound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MoveLayerInFrontOf           layers.library/MoveLayerInFron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LayerInFrontOf -- Put layer in front of another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MoveLayerInFrontOf( layertomove, targetlaye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0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MoveLayerInFrontOf( struct Layer *,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is layer in front of target layer, swapping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d out of the display with other 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a refresh layer then collect damage l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LAYERREFRESH bit in layer-&gt;Flags if redraw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operation may generate refresh events in other lay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d with this layer's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tomove - pointer to layer which should be m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layer - pointer to target layer in front of which to move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TRUE    if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  if operation unsuccessful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MoveSizeLayer                     layers.library/MoveSize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                                                 (V36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izeLayer -- Position/Size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MoveSizeLayer( layer, dx, dy, dw, dh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a0     d0  d1  d2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MoveSizeLayer( struct Layer *, LONG, LONG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upperleft and lower right position of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 - un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pointer to a nonbackdrop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,dy - change upper left corner by (dx,d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,dy - change size by (dw,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- TRUE if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if failed (due to out of memor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if failed (due to illegal layer-&gt;bo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NewLayerInfo                       layers.library/New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LayerInfo -- Allocate and Initialize full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NewLayerInfo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Layer_Info *NewLayerInfo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 memory required for full Layer_Info struc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 Layer_Info structure in preparation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ayer operations on this list of 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Layer_Info unlocked (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- pointer to Layer_Info structure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 if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ScrollLayer                         layers.library/Scroll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ayer -- Scroll around in a superbitmap, translate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non-superbitma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ayer( dummy, l, dx, dy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     a1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crollLayer( LONG, struct Layer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SuperBitMap Lay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the SuperBitMap from the layer display, then copy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Layer and SuperBitMap to reposition layer over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SuperBitMa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nSuperBitMap layers, all (x,y) pairs are adjus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oll(x,y) value in the layer.  To cause (0,0) to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rawn at (3,10) use ScrollLayer(-3,-10). This can be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InstallClipRegion to simulate Intuition GZZ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e overhead of an extra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 - un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pointer to a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 - delta to add to current x scroll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 - delta to add to current y scrol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handle (dx,dy) which attempts to move the layer outs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's SuperBitMap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SetLayerInfoBounds           layers.library/SetLayerInfo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LayerInfoBounds -- define clipping bounds for all layers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 = SetLayerInfoBounds( li, bounds 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SetLayerInfoBounds(struct Layer_Info *,struct Rectangle *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defines a global clipping rectangle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of the layer info. Graphics outside of this rect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off-screen and non-visible. The purpose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therefore to allow windows that are part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-screen by installing a layer info rectangl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    = pointer to Layer_Info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= rectangle describing hard clipping boun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ayer_Info. The contents of the recta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pied, and "r" may be re-used as so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LayerInfoBounds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 - a boolean success/failure indicator. TRUE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absolutely MUST be called before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gets installed into this Layer_Info. It will not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ing of already existing 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Layer_Info clipping is MIN_WORD to MAX_WORD, 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lipping takes place. This is V40 behai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ShowLayer                             layers.library/Show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Layer -- Make invisible layer visible again (V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ShowLayer( l , othe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ShowLayer( struct Layer *,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is layer visible again and move it in fro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ther" layer. For LAYERSMART layers, cop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from the backding store back on the screen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layers, generate apropriate da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layer is not hidden, this call does no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eration may generate refresh events in other 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this layer's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pointer to a layer to un-h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- pointer to layer to move in front o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ULL, this layer is moved into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ind layers of similar ki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(struct Layer *)1, this layer is moved on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layer stack of layers of similar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- TRUE   if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 if operation unsuccessful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SizeLayer                             layers.library/Size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Layer -- Change the size of this nonbackdro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SizeLayer( dummy, l, dx, dy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0     a1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SizeLayer( LONG, struct Layer *, LONG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size of this layer by (dx,dy). The lower right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is extended to make room for the larger lay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 SuperBitMap for this layer then copy pixel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ut of the layer depending on whether the layer increas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ases in size.  Collect damage list for those layers tha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be refreshed if damag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 - un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pointer to a nonbackdrop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 - delta to add to current x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 - delta to add to current y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- TRUE if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if failed (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SortLayerCR                         layers.library/SortLayer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LayerCR - Sort the layer's cliprects for scroll raster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LayerCR(layer,dx,d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0    D0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ortLayerCR(struct Layer *,WORD,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sort the give layer's cliprects such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in the direction given will be opt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is for Layers/Graphics internal use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yer must be locked before calling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  - The layer to be sorted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      - x scroll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y      - y scroll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SwapBitsRastPortClipRectayers.library/SwapBitsRastPortClip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BitsRastPortClipRect -- Swap bits between common bit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obscured Clip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BitsRastPortClipRect( rp, cr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SwapBitsRastPortClipRect( struct RastPort *, struct ClipR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routine useful for those that need to do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not done by the layer library.  Allows progra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ap the contents of a small BitMap with a subs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. This is accomplished without using extra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ts in the display RastPort are exchang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 in the ClipRect's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ClipRect structures which the layer library allocat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a little bigger than those described in the graphics/clip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.  So be warned that it is not a good idea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s of cliprects in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pointer to 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 - pointer to cliprect to swap bit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blit operation started by this function is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nchronously, it is imperative that a WaitBlit() be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eleasing or using the processor to modify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, too, that this call is slow on RTG screens as it uses a</w:t>
      </w:r>
    </w:p>
    <w:p>
      <w:pPr>
        <w:pStyle w:val="PreformattedText"/>
        <w:bidi w:val="0"/>
        <w:jc w:val="left"/>
        <w:rPr/>
      </w:pPr>
      <w:r>
        <w:rPr/>
        <w:tab/>
        <w:t>double-XOR to exchange graphics between the ClipRect and the</w:t>
      </w:r>
    </w:p>
    <w:p>
      <w:pPr>
        <w:pStyle w:val="PreformattedText"/>
        <w:bidi w:val="0"/>
        <w:jc w:val="left"/>
        <w:rPr/>
      </w:pPr>
      <w:r>
        <w:rPr/>
        <w:tab/>
        <w:t>RastPort.</w:t>
      </w:r>
    </w:p>
    <w:p>
      <w:pPr>
        <w:pStyle w:val="PreformattedText"/>
        <w:bidi w:val="0"/>
        <w:jc w:val="left"/>
        <w:rPr/>
      </w:pPr>
      <w:r>
        <w:rPr/>
        <w:tab/>
        <w:t>If possible, other means of exchanging bits should be used.</w:t>
      </w:r>
    </w:p>
    <w:p>
      <w:pPr>
        <w:pStyle w:val="PreformattedText"/>
        <w:bidi w:val="0"/>
        <w:jc w:val="left"/>
        <w:rPr/>
      </w:pPr>
      <w:r>
        <w:rPr/>
        <w:tab/>
        <w:t>At the time of writing, the only operating system use of this</w:t>
      </w:r>
    </w:p>
    <w:p>
      <w:pPr>
        <w:pStyle w:val="PreformattedText"/>
        <w:bidi w:val="0"/>
        <w:jc w:val="left"/>
        <w:rPr/>
      </w:pPr>
      <w:r>
        <w:rPr/>
        <w:tab/>
        <w:t>function is intuition, for menu rendering in low memory</w:t>
      </w:r>
    </w:p>
    <w:p>
      <w:pPr>
        <w:pStyle w:val="PreformattedText"/>
        <w:bidi w:val="0"/>
        <w:jc w:val="left"/>
        <w:rPr/>
      </w:pPr>
      <w:r>
        <w:rPr/>
        <w:tab/>
        <w:t>situations. If memory permits, intuition uses a second buffer.</w:t>
      </w:r>
    </w:p>
    <w:p>
      <w:pPr>
        <w:pStyle w:val="PreformattedText"/>
        <w:bidi w:val="0"/>
        <w:jc w:val="left"/>
        <w:rPr/>
      </w:pPr>
      <w:r>
        <w:rPr/>
        <w:tab/>
        <w:t>It is recommended that user programs follow a similar strategy</w:t>
      </w:r>
    </w:p>
    <w:p>
      <w:pPr>
        <w:pStyle w:val="PreformattedText"/>
        <w:bidi w:val="0"/>
        <w:jc w:val="left"/>
        <w:rPr/>
      </w:pPr>
      <w:r>
        <w:rPr/>
        <w:tab/>
        <w:t>and avoid this function if memory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clip.h, graphics/rastport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ThinLayerInfo                     layers.library/Thin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LayerInfo -- convert 1.1 LayerInfo to 1.0 LayerInf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LayerInfo( li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ThinLayerInfo( struct Layer_Info *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OLETE OBSOLETE OBSOLETE OBSOLETE OBSO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45, this function only flushes the cliprect scratch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ayer info. New software MUST use DisposeLayerInfo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 - pointer to Layer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LayerInfo(), FattenLayerInfo()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UnlockLayer                         layers.library/Unlock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ckLayer -- Unlock layer and allow graphics routines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ckLayer( l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UnlockLayer(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nished changing the ClipRects or whatever you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with this layer you must call UnlockLayer()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asks to proceed with graphic output to the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pointer to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layers.h,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UnlockLayerInfo                 layers.library/Unlock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ckLayerInfo -- Unlock the Layer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ckLayerInfo( li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UnlockLayerInfo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operation is complete that required a LockLayerInf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ck the LayerInfo structure so that  other task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the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 - pointer to the Layer_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LayerInfo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UnlockLayers                       layers.library/Unlock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ckLayers -- Unlock all layers from graphics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art graphics output to layer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 = UnlockLayers( li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 UnlockLayers( struct Layer_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ll layers in this layer list unloc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alls UnlockLayer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 - pointer to the Layer_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 boolean TRUE/FALSE condition for backw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. V45 and above will always retur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44 and below might have failed on a low-memory situ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layer cliprects, especially user clip r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have been un-installed and incorrect. This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in V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Layers(), UnlockLayer(), 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UpfrontLayer                       layers.library/Upfront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frontLayer -- Put layer in front of all other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UpfrontLayer( dummy, l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UpfrontLayer( LONG, 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is layer to the most upfront position swapping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d out of the display with other lay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a refresh layer then collect damage l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LAYERREFRESH bit in layer-&gt;Flags if redraw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learing the BACKDROP bit in the layers Flags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 a Backdrop layer up to the front of all other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is operation may generate refresh events in other 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is layer's Layer_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 - un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pointer to a nonbackdrop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- TRUE   if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 if operation unsuccessful (probably out of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yers.library/WhichLayer                           layers.library/Which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Layer -- Which Layer is this point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= WhichLayer( li, x, y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0  d0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Layer *WhichLayer(struct Layer_Info*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at the topmost layer check to see if this point (x,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s in this layer.  If it does return the pointer 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yer. Return NULL if there is no laye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  = pointer to LayerInfo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) = coordinate in the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- pointer to the topmost layer that this point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 if this point is not in a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t least lock the Layer_Info of the layer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s unpredictable as the layer arrangement may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is function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/layer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