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: How do you dump the Equation 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I guess you would have to use some sort of Car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the HP48. This should give you an Image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onvert it into an x48 rom-file. Look at dump2ro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changes for the size of the C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copy this to "$HOME/.x48ng/port1" or "$HOME/.x48ng/por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to read only, use 'chmod 444 $HOME/.x48ng/port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will notice, this is 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ainly on your own here, I don't have such a card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, but I hope it hel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