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IGER v0.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as Min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is a portable emulator for the TI92 emulator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emulation core from UAE (The Ultimate Amiga Emulato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aves it's state when quitting, so you start where you qu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nkport em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with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with 1Mb &amp; 2Mb ROMS, 128 or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strast emulated (Try [Alt] + [+] &amp; [-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rallel-link and a few keys dont work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KPORT EMU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emulates the linkport in two ways. First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ux version) through the parallel-port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module "ti.o" for this to work. Once thi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/dev/ti", you should be able to send files betwee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 and the emulator through the homemade parallel-ca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his with Jimmy M�rdells Tetris, and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kplay between a real TI92 an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ad files directly from disc and emulate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load them into the emulator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state (see below) with the "loa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the "files" command which is perhaps less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fore you can use the ti.o module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 for it using: "mknod /dev/ti c 60 0".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mod ti.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MDUMPS &amp; FAR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mulator you need a ROM dump.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exas Instrument it will never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To get a ROM dump you need to install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, and transfer it unsing the romd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dump2 programs. Using romdump2.92p, a normal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do "ASCII Saves" (save all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) and ROMCONV.EXE you can get a rom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graph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, name it "ti92.rom"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Fargo on the emulator,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file with the fargo core inside (co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fargo". Just Press F10 to go to commandst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&lt;file&gt;.92b" and press enter.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 (progress is indicated with one dot pe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BOARD MAP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92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]     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[S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MOND]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&gt;]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N]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S]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N]     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N]      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     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S]     [Print Scrn] (F12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-)]     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ta]    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['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v]     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     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[(]        [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)]       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Lock] 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Cursormovement, F1-F8 + some oth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s on both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Enter Comma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      Quit emulator and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    Quit emulator, don't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available in DOS, try F9 and CTRL-C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S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0, you enter the command state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sorts of commands at the prompt to configure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Here is a list of what has been implemen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loaded &amp; saved to a config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given on the commandline (like "tiger -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file v13.rom -memsize 256") in which case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nfig file (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urrent number of emulated extra graysca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grayscale, only 2 colors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wo extra colors = 4 color grayscale (gray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Five extra colors = 7 color grayscale (far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Really blurry, and works both with grayscale/far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is value will make moving graphic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rred", just like on the real TI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argray pictures are kind of weird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 emulation gets confused. If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press ESC and try again. It gets it right 1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omfile to u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emfile to use at startup and save a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r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umber the rate of the time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ntium version. Defaults to 4000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ger value. The higher th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r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ate of instructions.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tium version. Defaults to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c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number of instructions per timertick,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used in the nontimeable (non-pentiu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&lt;128|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128 or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use for linkport. Defaults to /dev/ti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0, screen updating will be sync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which means it will always be updated regur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grayscale pictures to flicker when you press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happe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1, screen updating will be synced with Irq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Irq 1 does not run, the screen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s usually makes grayscale rock-stable, bu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in programs that turn off Irq 1 (like "tunnel" and "tor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0 per default but switching it to 1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 when grayscal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col #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ark (darkblue) color to the given RGB val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ol #rrgg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ght (greengray) color to the given RGB val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erform a certain action and canno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file o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eq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at libraries a fargo (92P) file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92P or 92B-file into the TI92. Note that far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supposed to give a "Transac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current variables present in the TI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*.92P &amp; *.92B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commandstate and jump back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f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ll configurable settings to the given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file&gt; is not given, write to the file tha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usually 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l settings from the given config-file. I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, load the file that was load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lly tige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entium version, you should k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tickrate" and "cyclerate" command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default values work pretty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200.. But on my P100 it's a bit too slow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100 is around the minimum for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"cyclerate" is a measure of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ach 68000 instruction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On slower pentiums, always set this to 0 a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On faster pentiums, the defaul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ine (can be adjusted from program to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exact speed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ckrate" is a measure of how ofte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f the TI92 should be increased by on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 every 16th time the timer ti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mportant for emulator performance.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you should propably leave it at 400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entiums, you should propably increa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ore room for the 68000 emulation,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ning too slow you could try to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speed the game up if it is sync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and is not too CPU dema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BU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goes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To dump regs and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 [start] [len]"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 [start] [len]" show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[adress]" lists,sets and clear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[l|w|b] &lt;data&gt; [start] [len]" search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trace to next instruction (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ress you can use a0-a7 or d0-d7 (eg "m a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#n for breakpoint #n (eg b #0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ing files &amp; backup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sh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ig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allellink suppor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and release sourcecode to people who want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 - For his great work on Fargo an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needed to mak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d Schmidt   - For making UAE from which I isol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k emulatio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 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ive comments appri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@upright.se (wo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4-jmi@nada.kth.se (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RC: Sa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for Ti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ada.kth.se/~md94-jmi/tig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