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  <w:t xml:space="preserve">                                                       </w:t>
        <w:t xml:space="preserve">                                  EmMac</w:t>
        <w:t xml:space="preserve">                               Versione  2.0</w:t>
        <w:t xml:space="preserve">                          Manuale  per l'utente</w:t>
        <w:t xml:space="preserve">                  (c) COPYRIGHT 1994 by Giuseppe Ciobbo.</w:t>
        <w:t xml:space="preserve">                 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formazioni sul Copyright.</w:t>
        <w:t xml:space="preserve">  Questo  manuale  ed  il  software  in  esso  descritto  sono di proprieta'</w:t>
        <w:t xml:space="preserve">  dell'autore  Giuseppe Ciobbo, con tutti i diritti riservati a norma delle</w:t>
        <w:t xml:space="preserve">  leggi vigenti sul copyright.</w:t>
        <w:t xml:space="preserve">  L'autore si riserva  l'esclusivo  diritto di distribuire questo pacchetto</w:t>
        <w:t xml:space="preserve">  software, o parte di esso, per profitto.</w:t>
        <w:t xml:space="preserve">                        Informazioni sui marchi.</w:t>
        <w:t xml:space="preserve">  Apple, AppleTalk, Macintosh, Finder, Macintosh Plus sono marchi registrati</w:t>
        <w:t xml:space="preserve">  di Apple Computer,Inc.</w:t>
        <w:t xml:space="preserve">  IBM,OS/2 sono marchi registrati della International Business Machines</w:t>
        <w:t xml:space="preserve">  Corporation.</w:t>
        <w:t xml:space="preserve">  Windows, MS-DOS, SmartDrive sono marchi registrati della Microsoft</w:t>
        <w:t xml:space="preserve">  Corporation.</w:t>
        <w:t xml:space="preserve">                          Altre informazioni.</w:t>
        <w:t xml:space="preserve"> EmMac e' distribuito come e', senza   alcuna   garanzia che  esso   lavori</w:t>
        <w:t xml:space="preserve"> correttamente in ogni situazione.</w:t>
        <w:t xml:space="preserve"> L'autore   del  programma   non  potra', in nessun  caso ,  essere ritenuto</w:t>
        <w:t xml:space="preserve"> responsabile dei danni diretti,indiretti, speciali, incidenti o conseguenti,</w:t>
        <w:t xml:space="preserve"> incluse perdite di profitto, derivanti  da qualsiasi  difetto  del software</w:t>
        <w:t xml:space="preserve"> o  da  errori  del  manuale, anche  nel  caso  in  cui l'autore fosse stato</w:t>
        <w:t xml:space="preserve"> informato della possibilita' di tali danni.</w:t>
        <w:t xml:space="preserve"> Inoltre  non e' responsabile per qualsiasi programma e per i dati usati</w:t>
        <w:t xml:space="preserve"> con questo software, compresi i costi  di  recupero o di riproduzione del</w:t>
        <w:t xml:space="preserve"> programma o dei dati.</w:t>
        <w:t xml:space="preserve"> E' responsabilita'  dell'utente   effettuare  copie  di  sicurezza di files</w:t>
        <w:t xml:space="preserve"> contenuti nell'hard disk e ritenuti di vitale importanza.</w:t>
        <w:t xml:space="preserve"> Inoltre l'autore desidera ringraziare quanti, con la loro collaborazione</w:t>
        <w:t xml:space="preserve"> indiretta, hanno agevolato la scrittura di EmMac.</w:t>
        <w:t xml:space="preserve"> In particolare ringrazia il Prof. Giulio Spadaccini, del Dipartimento di</w:t>
        <w:t xml:space="preserve"> Fisica dell' Universita' di  Napoli,  per  aver fornito  grande sostegno</w:t>
        <w:t xml:space="preserve"> morale ed infinito incoraggiamen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INDICE</w:t>
        <w:t xml:space="preserve">   1  Che cosa e' EmMac   ...................................... 2</w:t>
        <w:t xml:space="preserve">   2  Caratteristiche di EmMac  ................................ 3</w:t>
        <w:t xml:space="preserve">   3  Configurazione minima del sistema ........................ 4</w:t>
        <w:t xml:space="preserve">   4  Installazione di EmMac  .................................. 5</w:t>
        <w:t xml:space="preserve">   5  Configurazione di EmMac .................................. 8</w:t>
        <w:t xml:space="preserve">   6  Usiamo EmMac per la prima volta........................... 13</w:t>
        <w:t xml:space="preserve">   7  Formattazione di un dischetto 1.4 Mb Mac compatibile ..... 14</w:t>
        <w:t xml:space="preserve">   8  Preparazione di un dischetto di boot ..................... 15</w:t>
        <w:t xml:space="preserve">   9  Boot da dischetto e preparazione dell'hard disk .......... 16</w:t>
        <w:t xml:space="preserve">   10 La tastiera  ............................................. 17</w:t>
        <w:t xml:space="preserve">   11 Il mouse  ................................................ 19</w:t>
        <w:t xml:space="preserve">   12 Uscita da EmMac .......................................... 20</w:t>
        <w:t xml:space="preserve">   13 Switch del programmatore ................................. 21</w:t>
        <w:t xml:space="preserve">   14 EmMac e le stampanti  .................................... 22</w:t>
        <w:t xml:space="preserve">   15 Note sulle porte &lt;printer &gt; e &lt;modem&gt;  ................... 23</w:t>
        <w:t xml:space="preserve">   16 Compatibilita' di EmMac .................................. 24</w:t>
        <w:t xml:space="preserve">   17 Per chi ne vuol sapere di piu'............................ 27</w:t>
        <w:t xml:space="preserve">   18 Quanto e' veloce EmMac ?  ................................ 28</w:t>
        <w:t xml:space="preserve">   19 Appendice A: I tasti &lt;Ctrl sinistro&gt; + &lt;Fxx&gt; ............. 29</w:t>
        <w:t xml:space="preserve">   20 Appendice B: Layout della tastiera .......................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 2</w:t>
        <w:t xml:space="preserve">   1. Che cosa e' EmMac.</w:t>
        <w:t xml:space="preserve">   EmMac  e'  un programma per IBM compatibili in grado di emulare  in  modo </w:t>
        <w:t xml:space="preserve">   completo il computer Macintosh Plus della Apple.Esso riproduce attraverso </w:t>
        <w:t xml:space="preserve">   software  l'intero hardware del Macintosh  Plus. E' sufficiente  lanciare</w:t>
        <w:t xml:space="preserve">   il  programma  affinche' un compatibile IBM sia in  grado  di  manipolare</w:t>
        <w:t xml:space="preserve">   dischi  da  1.4  Mb formattati su computer della  famiglia  Macintosh  ed </w:t>
        <w:t xml:space="preserve">   affinche'   esso   possa  eseguire  programmi  scritti  espressamente per</w:t>
        <w:t xml:space="preserve">   Macintosh.</w:t>
        <w:t xml:space="preserve">   Il  programma e' stato scritto per girare in ambiente MS-DOS (dalla  3.30 </w:t>
        <w:t xml:space="preserve">   in su) ed utilizza le sofisticate tecniche di gestione della memoria rese </w:t>
        <w:t xml:space="preserve">   disponibili  dalle  CPU 386, 486 e successive.</w:t>
        <w:t xml:space="preserve">   EmMac viene utilizzato in modo protetto e non e' attualmente possibile un</w:t>
        <w:t xml:space="preserve">   suo uso in ambiente Windows  oppure OS/2.</w:t>
        <w:t xml:space="preserve">   EmMac utilizza la memoria estesa del computer cosi' come descritto  dalle </w:t>
        <w:t xml:space="preserve">   specifiche  XMS se disponibile il driver XMS sul computer, nel qual  caso </w:t>
        <w:t xml:space="preserve">   e'  perfettamente  compatibile  con  quei  programmi  od  accessori   che </w:t>
        <w:t xml:space="preserve">   utilizzano la memoria estesa seguendo queste specifiche.In particolare e' </w:t>
        <w:t xml:space="preserve">   compatibile con SmartDrive della Microsoft il cui uso e' consigliato  per </w:t>
        <w:t xml:space="preserve">   accelerare le operazioni di scrittura e lettura dall'hard disk.</w:t>
        <w:t xml:space="preserve">   La  memoria  e' gestita in modo virtuale da EmMac, esso  pertanto  e'  in</w:t>
        <w:t xml:space="preserve">   grado di vedere piu' memoria ram di quanta in realta' sia disponibile sul </w:t>
        <w:t xml:space="preserve">   compatibile, tuttavia questo viene fatto appoggiandosi all'hard disk  con</w:t>
        <w:t xml:space="preserve">   conseguente rallentamento della velocita' di esecuzione del programma per</w:t>
        <w:t xml:space="preserve">   i  continui  swapping  tra  ram  ed  hard  disk.  Per  questo  motivo  e' </w:t>
        <w:t xml:space="preserve">   consigliato avere sufficiente memoria montata nel computer (almeno 4 Mb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 3</w:t>
        <w:t xml:space="preserve">   2. Caratteristiche di EmMac.</w:t>
        <w:t xml:space="preserve">   Le caratteristiche di EmMac V. 2.0 sono:</w:t>
        <w:t xml:space="preserve">   *  CPU simulata :                       68000</w:t>
        <w:t xml:space="preserve">   *  Sistema emulato :                    Macintosh Plus</w:t>
        <w:t xml:space="preserve">   *  Configurazioni di RAM Macintosh :    1   Mb</w:t>
        <w:t xml:space="preserve">                                           2   Mb</w:t>
        <w:t xml:space="preserve">                                           4   Mb</w:t>
        <w:t xml:space="preserve">   *  Compatibilita'  con  i  floppy disk mac da 1.4 Mb  in  lettura  ed  in </w:t>
        <w:t xml:space="preserve">      scrittura  direttamente sui normali drives senza far uso  di  hardware </w:t>
        <w:t xml:space="preserve">      aggiuntivo.</w:t>
        <w:t xml:space="preserve">   *   Emulazione Hard Disk SCSI Macintosh di dimensioni limitate solo dallo</w:t>
        <w:t xml:space="preserve">       spazio disponibile sull'hard disk .</w:t>
        <w:t xml:space="preserve">   *   Emulazione drive SCSI per floppy disk Macintosh da 1.4 Mb.</w:t>
        <w:t xml:space="preserve">   *   Interfaccia video B/N con due modalita' di funzionamento :</w:t>
        <w:t xml:space="preserve">       Modo 512 x 342 :</w:t>
        <w:t xml:space="preserve">                        Totale compatibilita' con l'interfaccia video</w:t>
        <w:t xml:space="preserve">                        del Macintosh Plus a livello di registri e di</w:t>
        <w:t xml:space="preserve">                        indirizzi del main screen.</w:t>
        <w:t xml:space="preserve">                        Consente il funzionamento di programmi che fanno</w:t>
        <w:t xml:space="preserve">                        accesso diretto ai buffer video.</w:t>
        <w:t xml:space="preserve">                      </w:t>
        <w:t xml:space="preserve">       Modo 640 x 480:</w:t>
        <w:t xml:space="preserve">                        Funzionante  perfettamente  con  programmi   scritti </w:t>
        <w:t xml:space="preserve">                        secondo le specifiche della Apple Computer,Inc cosi'</w:t>
        <w:t xml:space="preserve">                        come indicate in Inside Macintosh  volumi I,II,III e </w:t>
        <w:t xml:space="preserve">                        IV.</w:t>
        <w:t xml:space="preserve">   *  Emulazione del mouse Macintosh tramite qualunque mouse seriale per IBM</w:t>
        <w:t xml:space="preserve">      e compatibili.</w:t>
        <w:t xml:space="preserve">   *  Emulazione della tastiera del Macintosh Plus tramite normale tastiera </w:t>
        <w:t xml:space="preserve">      estesa.</w:t>
        <w:t xml:space="preserve">   *  Emulazione delle due interfacce seriali asincrone Macintosh a livello</w:t>
        <w:t xml:space="preserve">      di registri.</w:t>
        <w:t xml:space="preserve">   *  Emulazione completa del real time clock e della parameter RAM a livello </w:t>
        <w:t xml:space="preserve">      di registri (il real time clock e' a sola lettura).</w:t>
        <w:t xml:space="preserve">   *  Emulazione della interfaccia SCSI a livello di registri.</w:t>
        <w:t xml:space="preserve">      Ad essa fanno capo gli emulatori di hard disk e di floppy disk SCSI.</w:t>
        <w:t xml:space="preserve">   *  Disponibilita' dello switch del programmatore per debugging di programmi.</w:t>
        <w:t xml:space="preserve">   *  Chips simulati :       68000 (CPU)</w:t>
        <w:t xml:space="preserve">                             6522  (funzioni generali)</w:t>
        <w:t xml:space="preserve">                             IWM   (floppy disk)</w:t>
        <w:t xml:space="preserve">                             5380  (SCSI)</w:t>
        <w:t xml:space="preserve">                             8530  (SCC)</w:t>
        <w:t xml:space="preserve">                             RAM   1-2-4 Mb</w:t>
        <w:t xml:space="preserve">                             ROM   128k</w:t>
        <w:t xml:space="preserve">                             Real time clo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 4</w:t>
        <w:t xml:space="preserve">   3. Configurazione minima del sistema.</w:t>
        <w:t xml:space="preserve">   * Microprocessore 386 o 486 a seconda della versione di EmMac che si  sta </w:t>
        <w:t xml:space="preserve">     usando,  meglio  se DX  con elevata frequenza di clock e se  con  cache </w:t>
        <w:t xml:space="preserve">     memory.</w:t>
        <w:t xml:space="preserve">   * Almeno 4 Mb di ram per utilizzare EmMac con 1 Mb di ram macintosh.</w:t>
        <w:t xml:space="preserve">   *  Unita' drive A da 3.5 pollici 1.44 Mb (in grado di leggere il  formato </w:t>
        <w:t xml:space="preserve">      da 720 kb ).</w:t>
        <w:t xml:space="preserve">   * Qualunque mouse dotato di driver.</w:t>
        <w:t xml:space="preserve">   * Scheda grafica VGA compatibile a livello di registri con almeno 64k  di </w:t>
        <w:t xml:space="preserve">     RAM.</w:t>
        <w:t xml:space="preserve">   * Hard disk con almeno 7 Mb di spazio disponib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 5</w:t>
        <w:t xml:space="preserve">   4. Installazione di EmMac.</w:t>
        <w:t xml:space="preserve">   Per  installare una copia di lavoro di EmMac sull'hard disk,  creare  una </w:t>
        <w:t xml:space="preserve">   subdirectory sull'hard disk dove tenere i files di EmMac. Quindi  copiare </w:t>
        <w:t xml:space="preserve">   l'intero contenuto del pacchetto EmMac nella subdirectory prima creata.</w:t>
        <w:t xml:space="preserve">   Per i meno esperti segue la successione completa dei passi da seguire:</w:t>
        <w:t xml:space="preserve">   1) Creazione di una subdirectory.</w:t>
        <w:t xml:space="preserve">      Portarsi sull'hard disk su cui si vuole installare il programma con il</w:t>
        <w:t xml:space="preserve">      comando :</w:t>
        <w:t xml:space="preserve">       </w:t>
        <w:t xml:space="preserve">         C:</w:t>
        <w:t xml:space="preserve">      Dare il seguente comando DOS:</w:t>
        <w:t xml:space="preserve">         prompt $p$g</w:t>
        <w:t xml:space="preserve">     Questo cambia il prompt del DOS cosi' da mostrare la corrente directory di</w:t>
        <w:t xml:space="preserve">     lavoro.</w:t>
        <w:t xml:space="preserve">     </w:t>
        <w:t xml:space="preserve">     Il prompt dovrebbe  essere C:\ indicante che ci si trova nella directory</w:t>
        <w:t xml:space="preserve">     radice.</w:t>
        <w:t xml:space="preserve">     Se dovesse apparire C:\XXXXXX (dove XXXXXX puo' essere qualunque percorso)</w:t>
        <w:t xml:space="preserve">     allora e' necessario dare il comando:</w:t>
        <w:t xml:space="preserve">        cd \</w:t>
        <w:t xml:space="preserve">     </w:t>
        <w:t xml:space="preserve">     cosi' da portarsi nella directory radice.</w:t>
        <w:t xml:space="preserve">     Dare ora il comando:</w:t>
        <w:t xml:space="preserve">       md em</w:t>
        <w:t xml:space="preserve">     Questo crea una subdirectory di nome em (abbreviazione per EmMac).</w:t>
        <w:t xml:space="preserve">     Ora digitare :</w:t>
        <w:t xml:space="preserve">       </w:t>
        <w:t xml:space="preserve">       cd em</w:t>
        <w:t xml:space="preserve">     Questo cambia la directory di lavoro corrente. Deve apparire il seguente</w:t>
        <w:t xml:space="preserve">     prompt:</w:t>
        <w:t xml:space="preserve">      C:\EM    </w:t>
        <w:t xml:space="preserve">      </w:t>
        <w:t xml:space="preserve">     A questo punto e' terminata la prima fase per l'istallazione di EmMac.</w:t>
        <w:t xml:space="preserve">     Si devono ora copiare i file di EmMac nella directory 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 6</w:t>
        <w:t xml:space="preserve">     2) Copia dei files.</w:t>
        <w:t xml:space="preserve">     * Per CPU 386.</w:t>
        <w:t xml:space="preserve">     Copiare i files dal dischetto #1 ( file 386em2??.zip ) nella</w:t>
        <w:t xml:space="preserve">     directory EM dando il comando dos:</w:t>
        <w:t xml:space="preserve">    </w:t>
        <w:t xml:space="preserve">        copy a:*.*</w:t>
        <w:t xml:space="preserve">     * Per CPU 486 o superiore.</w:t>
        <w:t xml:space="preserve">     Copiare i files dal dischetto #2 (file 486em2??.zip ) nella</w:t>
        <w:t xml:space="preserve">     directory EM dando il comando dos:</w:t>
        <w:t xml:space="preserve">    </w:t>
        <w:t xml:space="preserve">        copy a: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 7</w:t>
        <w:t xml:space="preserve">    A  questo  punto la  fase  di installazione di  EmMac  sull'hard disk e'</w:t>
        <w:t xml:space="preserve">    terminata.</w:t>
        <w:t xml:space="preserve">    Prima di procedere oltre assicurarsi che l'ora  e la  data dell'orologio</w:t>
        <w:t xml:space="preserve">    riportate dal computer siano corrette, in caso contrario usare i comandi</w:t>
        <w:t xml:space="preserve">    DOS  "time"  e "date" per impostare rispettivamente ora e  data.  Questo </w:t>
        <w:t xml:space="preserve">    e'necessario per il corretto  funzionamento di EmMac. EmMac, infatti, si</w:t>
        <w:t xml:space="preserve">    rifiuta  di  funzionare  se   la  data  dell'orologio  del  computer   e' </w:t>
        <w:t xml:space="preserve">    precedente a quella del suo ultimo utilizz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 8</w:t>
        <w:t xml:space="preserve"> 5. Configurazione di EmMac.</w:t>
        <w:t xml:space="preserve">   Le  operazioni  di  configurazione  di  EmMac  sono  semplificate  dalla </w:t>
        <w:t xml:space="preserve">   presenza del programma di configurazione CONFIG. Portarsi nella directory </w:t>
        <w:t xml:space="preserve">   di  lavoro di EmMac, se non ci si trova gia' in questa.</w:t>
        <w:t xml:space="preserve">   Far  ora  partire  il programma di configurazione  CONFIG  digitando  il </w:t>
        <w:t xml:space="preserve">   comando:</w:t>
        <w:t xml:space="preserve">    </w:t>
        <w:t xml:space="preserve">       config [enter]</w:t>
        <w:t xml:space="preserve">    Ci si trovera' innanzi ad uno schermo di questo tipo:</w:t>
        <w:t xml:space="preserve">   Programma di configurazione       (c) COPYRIGHT  1994 by Giuseppe Ciobbo</w:t>
        <w:t xml:space="preserve">       per EmMac                              ALL RIGHTS RESERVED</w:t>
        <w:t xml:space="preserve">  --------------------------------------------------------------------------</w:t>
        <w:t xml:space="preserve">  -&gt; Dimensione memoria emulatore  :  1 Mb</w:t>
        <w:t xml:space="preserve">     Dimensione Hard Disk          : 100 Mb</w:t>
        <w:t xml:space="preserve">   </w:t>
        <w:t xml:space="preserve">     Porta modem su porta IBM      : COM2</w:t>
        <w:t xml:space="preserve">   </w:t>
        <w:t xml:space="preserve">     Porta printer su porta IBM    : LPT1</w:t>
        <w:t xml:space="preserve">     Dimensione schermo            : 640 x 480 pixels</w:t>
        <w:t xml:space="preserve">     Tipo tastiera                 : Internazionale</w:t>
        <w:t xml:space="preserve">     Nazionalita' tastiera         : Italiana</w:t>
        <w:t xml:space="preserve">     Salva configurazione ed esci  :</w:t>
        <w:t xml:space="preserve">     Esci senza salvare            :</w:t>
        <w:t xml:space="preserve">   Digitando  il  tasto &lt;freccia giu'&gt;  comparira' una freccia  vicino  alla </w:t>
        <w:t xml:space="preserve">   prima  voce del menu'.Con i tasti &lt; freccia su &gt; e &lt;freccia giu'&gt;  ci  si </w:t>
        <w:t xml:space="preserve">   porta  sulla voce che si desidera modificare. Per rendere attiva la  voce </w:t>
        <w:t xml:space="preserve">   scelta digitare &lt;return&gt;. Il cambiamento  del colore del testo  da  ciano</w:t>
        <w:t xml:space="preserve">   a  bianco avverte che e' possibile scegliere tra le  opzioni  disponibili </w:t>
        <w:t xml:space="preserve">   usando i tasti &lt;freccia sinistra&gt; e &lt;freccia destra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 9</w:t>
        <w:t xml:space="preserve">   Nel  caso  in  cui   fosse disponibile  solo  l'opzione  visualizzata  la </w:t>
        <w:t xml:space="preserve">   pressione dei tasti &lt;freccia destra&gt; o  &lt;freccia sinistra &gt; non produrra' </w:t>
        <w:t xml:space="preserve">   alcun  effetto o in certi casi visualizzera' un messaggio di errore.  Una </w:t>
        <w:t xml:space="preserve">   volta fatta la scelta  introdurre &lt;return&gt;.Il nuovo cambiamento di colore </w:t>
        <w:t xml:space="preserve">   da bianco a ciano avverte che e' possibile, adesso, selezionare una nuova</w:t>
        <w:t xml:space="preserve">   voce   oppure   uscire  dal  programma  ,   eventualmente   salvando   la </w:t>
        <w:t xml:space="preserve">   configurazione scelta.</w:t>
        <w:t xml:space="preserve">  Le voci disponibili sono:</w:t>
        <w:t xml:space="preserve">   </w:t>
        <w:t xml:space="preserve">  * Dimensione memoria emulatore:</w:t>
        <w:t xml:space="preserve">    Sotto questa voce e possibile scegliere  fra tre possibili configurazioni</w:t>
        <w:t xml:space="preserve">    della memoria macintosh:</w:t>
        <w:t xml:space="preserve">    </w:t>
        <w:t xml:space="preserve">      1 Mb ( Necessita almeno 3 Mb di memoria estesa (XMS) disponibile )</w:t>
        <w:t xml:space="preserve">      2 Mb ( Necessita almeno 4 Mb di memoria estesa (XMS) disponibile )</w:t>
        <w:t xml:space="preserve">      4 Mb ( Necessita almeno 6 Mb di memoria estesa (XMS) disponibile )</w:t>
        <w:t xml:space="preserve">   Nel caso in cui si faccia uso di SmartDrive (fortemente consigliato )  e' </w:t>
        <w:t xml:space="preserve">   ovviamente necessario disporre di ulteriore memoria estesa da assegnare a </w:t>
        <w:t xml:space="preserve">   quest'ultimo.</w:t>
        <w:t xml:space="preserve">  </w:t>
        <w:t xml:space="preserve">  </w:t>
        <w:t xml:space="preserve">  * Dimensione Hard Disk:</w:t>
        <w:t xml:space="preserve">   Consente di fissare la dimensione dell'hard disk Macintosh in passi da </w:t>
        <w:t xml:space="preserve">   1 Mb.E' possibile andare da un minimo di 1 Mb ad un massimo che dipende</w:t>
        <w:t xml:space="preserve">   dallo spazio libero sull'hard disk meno 2 Mb.</w:t>
        <w:t xml:space="preserve">   Se  si  hanno  10 Mb liberi sara' quindi possibile  al  massimo  avere </w:t>
        <w:t xml:space="preserve">   un'hard disk Macintosh da 8 Mb.</w:t>
        <w:t xml:space="preserve">   La  simulazione dell'hard disk Macintosh viene fatta  creando  sull'hard </w:t>
        <w:t xml:space="preserve">   disk del computer un file di nome "hard.img". Tutti gli accessi all'hard </w:t>
        <w:t xml:space="preserve">   disk  Macintosh  vengono  fatti accedendo a  questo  file  attraverso  le </w:t>
        <w:t xml:space="preserve">   consuete  funzioni  DOS .</w:t>
        <w:t xml:space="preserve">   In questo modo viene garantita la sicurezza di dati e programmi  presenti </w:t>
        <w:t xml:space="preserve">   sull'hard disk del compatibile che NON POSSONO PERCIO' ESSERE ALTERATI IN </w:t>
        <w:t xml:space="preserve">   ALCUN MODO.</w:t>
        <w:t xml:space="preserve">   Il  programma di configurazione si rifiuta di configurare l'hard disk  se </w:t>
        <w:t xml:space="preserve">   il  file "hard.img" e' gia 'presente nella directory di lavoro di  EmMac, </w:t>
        <w:t xml:space="preserve">   questo  al  fine di preservare l'integrita' dei dati  presenti  nell'hard </w:t>
        <w:t xml:space="preserve">   disk Macintosh.</w:t>
        <w:t xml:space="preserve">   Pertanto se si vuole modificare una dimensione precedentemente stabilita</w:t>
        <w:t xml:space="preserve">   si deve prima cancellare da DOS il file "hard.img" (perdendo cosi' tutti</w:t>
        <w:t xml:space="preserve">   i dati in esso contenuti) e quindi procedere alla sua nuova creazione con </w:t>
        <w:t xml:space="preserve">   il programma di configurazione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10</w:t>
        <w:t xml:space="preserve"> </w:t>
        <w:t xml:space="preserve">  * Porta modem su porta IBM  :</w:t>
        <w:t xml:space="preserve">  * Porta printer su porta IBM:</w:t>
        <w:t xml:space="preserve">   Sotto queste due voci si decide a quali porte IBM collegare le due porte </w:t>
        <w:t xml:space="preserve">   seriali &lt; modem &gt; e &lt; printer &gt; presenti su ogni computer Macintosh.</w:t>
        <w:t xml:space="preserve">   Vi  sono limiti sulle possibilita' di collegamanto delle porte  Macintosh </w:t>
        <w:t xml:space="preserve">   alle porte IBM.</w:t>
        <w:t xml:space="preserve">   Di  questi  limiti  tiene  conto  in  modo  automatico  il  programma  di </w:t>
        <w:t xml:space="preserve">   configurazione, con messaggi di errore o di avvertimento se si fa uso  di</w:t>
        <w:t xml:space="preserve">   qualche  combinazione  di  collegamento  non permessa  o  pericolosa  per </w:t>
        <w:t xml:space="preserve">   possibili  conflitti  con il mouse. Pertanto chi non  e'  interessato  ad </w:t>
        <w:t xml:space="preserve">   approfondire  l'argomento,  puo'  omettere  la  lettura  del  resto   del </w:t>
        <w:t xml:space="preserve">   paragrafo.</w:t>
        <w:t xml:space="preserve">   In generale i collegamenti possibili si ricavano tenendo conto del numero </w:t>
        <w:t xml:space="preserve">   di interrupt delle porte IBM.</w:t>
        <w:t xml:space="preserve">   I possibili schemi di collegamento sono:</w:t>
        <w:t xml:space="preserve">   </w:t>
        <w:t xml:space="preserve">   </w:t>
        <w:t xml:space="preserve">  porta Macintosh     Porta IBM       # interrupt</w:t>
        <w:t xml:space="preserve">    modem      ---&gt;     COM1            IRQ4</w:t>
        <w:t xml:space="preserve">                        COM2            IRQ3</w:t>
        <w:t xml:space="preserve">                        COM3            IRQ4</w:t>
        <w:t xml:space="preserve">                        COM4            IRQ3</w:t>
        <w:t xml:space="preserve">                        LPT1            IRQ7    solo output stampante</w:t>
        <w:t xml:space="preserve">                        LPT2            IRQ5    solo output stampante</w:t>
        <w:t xml:space="preserve">                        Nessuna         ----</w:t>
        <w:t xml:space="preserve">    printer   ---&gt;      COM1            IRQ4</w:t>
        <w:t xml:space="preserve">                        COM2            IRQ3</w:t>
        <w:t xml:space="preserve">                        COM3            IRQ4</w:t>
        <w:t xml:space="preserve">                        COM4            IRQ3</w:t>
        <w:t xml:space="preserve">                        LPT1            IRQ7    solo output stampante</w:t>
        <w:t xml:space="preserve">                        LPT2            IRQ5    solo output stampante</w:t>
        <w:t xml:space="preserve">                        Nessuna         ----</w:t>
        <w:t xml:space="preserve">   La  regola  da seguire e' che la porta &lt;modem&gt; e la porta  &lt;printer&gt;  non </w:t>
        <w:t xml:space="preserve">   possono avere lo stesso numero di interrupt.</w:t>
        <w:t xml:space="preserve">   Ad esempio, se si collega &lt;modem&gt; a COM1 si possono collegare a &lt;printer&gt;</w:t>
        <w:t xml:space="preserve">   COM2, COM4, LPT1, LPT2 ma non si puo' collegare &lt;printer&gt; a COM3 ( stesso</w:t>
        <w:t xml:space="preserve">   numero di interrupt di &lt;modem&gt;).</w:t>
        <w:t xml:space="preserve">   Se  si  sta adoperando un mouse seriale si deve tenere presente  a  quale </w:t>
        <w:t xml:space="preserve">   porta seriale esso e' collegato.</w:t>
        <w:t xml:space="preserve">   Se  il mouse si trova su COM1 o su COM3, ENTRAMBE LE PORTE (COM1 e  COM3)</w:t>
        <w:t xml:space="preserve">   non possono essere collegate ne' a &lt;modem&gt; ne' a &lt;printer&gt;.</w:t>
        <w:t xml:space="preserve">   Se  il mouse si trova su COM2 o su COM4, ENTRAMBE LE PORTE (COM2 e  COM4)</w:t>
        <w:t xml:space="preserve">   non possono essere collegate ne' a &lt;modem&gt; ne' a &lt;printe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11</w:t>
        <w:t xml:space="preserve">  * Dimensione schermo:</w:t>
        <w:t xml:space="preserve">   E' possibile scegliere tra due diverse risoluzioni:</w:t>
        <w:t xml:space="preserve"> </w:t>
        <w:t xml:space="preserve">    a) 512 X 342</w:t>
        <w:t xml:space="preserve">    b) 640 X 480</w:t>
        <w:t xml:space="preserve">   Di norma viene adoperata la seconda risoluzione , tuttavia per il corretto</w:t>
        <w:t xml:space="preserve">   funzionamento di certi programmi (ad esempio MacsBug ) e' necessario usare</w:t>
        <w:t xml:space="preserve">   la risoluzione a).</w:t>
        <w:t xml:space="preserve">   Fare attenzione nell'uso continuato della risoluzione a).Tale risoluzione </w:t>
        <w:t xml:space="preserve">   apre uno schermo bianco di dimensioni ridotte all'interno di uno  schermo</w:t>
        <w:t xml:space="preserve">   nero  piu'  grande.Alla  lunga i FOSFORI DEL  MONITOR  POTREBBERO  SUBIRE </w:t>
        <w:t xml:space="preserve">   DANNI.</w:t>
        <w:t xml:space="preserve">   E' buona norma usare uno screen saver per Macintosh (ad esempio &lt;Pyro!&gt;)</w:t>
        <w:t xml:space="preserve">   che dopo alcuni secondi di inattivita' della tastiera e del mouse spenga</w:t>
        <w:t xml:space="preserve">   il monitor.</w:t>
        <w:t xml:space="preserve">   * Tipo tastiera:</w:t>
        <w:t xml:space="preserve">     Sotto questa voce si sceglie tra il tipo internazionale a 102 tasti ed</w:t>
        <w:t xml:space="preserve">     il tipo USA a 101 tasti.</w:t>
        <w:t xml:space="preserve">       </w:t>
        <w:t xml:space="preserve">       </w:t>
        <w:t xml:space="preserve">   * Nazionalita' tastiera:</w:t>
        <w:t xml:space="preserve">     Attualmente e' disponibile solo la tastiera italiana.</w:t>
        <w:t xml:space="preserve">     Tra breve saranno disponibili le nazionalita' seguenti:</w:t>
        <w:t xml:space="preserve">        Inglese.</w:t>
        <w:t xml:space="preserve">        Americana.</w:t>
        <w:t xml:space="preserve">        Francese.</w:t>
        <w:t xml:space="preserve">        Tedesca.</w:t>
        <w:t xml:space="preserve">        Spagnola.</w:t>
        <w:t xml:space="preserve">        Svedese.</w:t>
        <w:t xml:space="preserve">        Danese.</w:t>
        <w:t xml:space="preserve">        Portoghese.</w:t>
        <w:t xml:space="preserve">        Norvege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12</w:t>
        <w:t xml:space="preserve"> * Salva configurazione ed esci:</w:t>
        <w:t xml:space="preserve">   Fare  &lt;enter&gt;  su  questa voce per uscire  salvando  la  configurazione </w:t>
        <w:t xml:space="preserve">   scelta.  Puo'  accadere  che  il programma si rifiuti  di  uscire  se  la </w:t>
        <w:t xml:space="preserve">   configurazione delle porte &lt; modem &gt; e &lt; printer &gt; non e' corretta.</w:t>
        <w:t xml:space="preserve">   Un messaggio di errore (in rosso sulle righe inferiori) dara' indicazioni </w:t>
        <w:t xml:space="preserve">   sul problema occorso.</w:t>
        <w:t xml:space="preserve">   In tal caso correggere la configurazione e riprovare.</w:t>
        <w:t xml:space="preserve">    </w:t>
        <w:t xml:space="preserve"> * Esci senza salvare:</w:t>
        <w:t xml:space="preserve">   Torna al DOS senza salvare le modifiche apportate.</w:t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13</w:t>
        <w:t xml:space="preserve"> 6. Usiamo EmMac per la prima volta.</w:t>
        <w:t xml:space="preserve">   Portarsi nella directory di lavoro di EmMac.</w:t>
        <w:t xml:space="preserve">   Se  nella  directory si trova un file "hard.img"  gia'  configurato  come </w:t>
        <w:t xml:space="preserve">   disco di partenza allora e' sufficiente far partire EmMac battendo il suo </w:t>
        <w:t xml:space="preserve">   nome seguito da return.</w:t>
        <w:t xml:space="preserve">   Se il programma alla partenza dovesse dare il messaggio di errore "Mouse</w:t>
        <w:t xml:space="preserve">   Driver not found ! " allora e' necessario caricare il driver del mouse.</w:t>
        <w:t xml:space="preserve">   Allo scopo seguire la documentazione allegata al mouse utilizzato.</w:t>
        <w:t xml:space="preserve">   Se  il  file  "hard.img" non e' configurato come disco  di  partenza,  e' </w:t>
        <w:t xml:space="preserve">   necessario, prima  di  far  partire  EmMac, introdurre  nel  drive  A  un</w:t>
        <w:t xml:space="preserve">   dischetto Macintosh formattato ad 1.4 Mb con sopra installato il software </w:t>
        <w:t xml:space="preserve">   di sistema .</w:t>
        <w:t xml:space="preserve">   Partito  EmMac  si  dovranno  attendere  diversi  secondi prima di vedere</w:t>
        <w:t xml:space="preserve">   apparire l'icona del Macintosh felice.In questo frattempo EmMac fara'  un </w:t>
        <w:t xml:space="preserve">   controllo della memoria utilizzata.</w:t>
        <w:t xml:space="preserve">   Durante  il controllo della RAM appariranno sullo schermo  delle  strisce </w:t>
        <w:t xml:space="preserve">   oblique nere su sfondo bianco. Il test impieghera' un tempo proporzionale</w:t>
        <w:t xml:space="preserve">   alla quantita' di memoria assegnata ad EmMac.</w:t>
        <w:t xml:space="preserve">   Quindi  comparira' la classica icona del Macintosh felice seguita  subito </w:t>
        <w:t xml:space="preserve">   dopo  dalla  scritta  "Benvenuti in Macintosh"  ed  ancora  dopo  qualche </w:t>
        <w:t xml:space="preserve">   secondo comparira' il desktop del Finder.</w:t>
        <w:t xml:space="preserve">   A  questo punto si dispone di un sistema Macintosh completo in  grado  di</w:t>
        <w:t xml:space="preserve">   far  girare  applicazioni, formattare dischetti  compatibili   Macintosh,</w:t>
        <w:t xml:space="preserve">   leggerli,  scriverli , cancellarli e capace di stampare  documenti  sulla</w:t>
        <w:t xml:space="preserve">   stampante collegata al sistema.</w:t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14</w:t>
        <w:t xml:space="preserve"> 7. Formattazione di un dischetto 1.4 Mb Mac compatibile.</w:t>
        <w:t xml:space="preserve">   </w:t>
        <w:t xml:space="preserve">   Inserire nel drive A un dischetto HD non fomattato.</w:t>
        <w:t xml:space="preserve">   Informare il sistema operativo dell'inserzione del dischetto nel drive  A </w:t>
        <w:t xml:space="preserve">   premendo la combinazione di tasti &lt;CTRL sinistro&gt; + &lt;F1&gt;.</w:t>
        <w:t xml:space="preserve">   Apparira' una finestra in cui e' scritto "Questo non e' un disco Macintosh,</w:t>
        <w:t xml:space="preserve">   vuoi inizializzarlo ?".</w:t>
        <w:t xml:space="preserve">   Se  si vuole procedere con la formattazione fare click con il  mouse  sul </w:t>
        <w:t xml:space="preserve">   tasto &lt;Inizializza&gt; altrimenti fare click su &lt;Espelli&gt;.</w:t>
        <w:t xml:space="preserve">   In quest'ultimo caso il computer emettera' una nota  intermittente.Questo </w:t>
        <w:t xml:space="preserve">   e' il modo in cui EmMac  avverte che il dischetto puo'essere estratto dal</w:t>
        <w:t xml:space="preserve">   drive A.</w:t>
        <w:t xml:space="preserve">                           **** IMPORTANTE ****</w:t>
        <w:t xml:space="preserve">   Come regola base si deve ricordare che un dischetto Macintosh non va mai </w:t>
        <w:t xml:space="preserve">   estratto  dal drive se prima non si e' autorizzati dal sistema operativo.</w:t>
        <w:t xml:space="preserve">   Tale  autorizzazione  si  richiede dando il  comando  Macintosh  &lt;espelli </w:t>
        <w:t xml:space="preserve">   disco&gt;.  L'avenuta autorizzazione e' segnalata dalla  nota  intermittente </w:t>
        <w:t xml:space="preserve">   emessa  dal  computer. Se non si segue questa semplice regola  e'  facile </w:t>
        <w:t xml:space="preserve">   andare   incontro  a  blocchi  del  sistema.  Dopo  estratto  il   floppy </w:t>
        <w:t xml:space="preserve">   l'operazione  va  segnalata al sistema operativo con la  combinazione  di </w:t>
        <w:t xml:space="preserve">   tasti &lt;CTRL sinistro&gt; + &lt;F2&gt;.</w:t>
        <w:t xml:space="preserve">   </w:t>
        <w:t xml:space="preserve">   Se  si e' proceduto con la formattazione del disco e questa e'  andata  a </w:t>
        <w:t xml:space="preserve">   buon  fine, si vedra' comparire sul desktop una icona  rappresentante  il </w:t>
        <w:t xml:space="preserve">   nuovo volume appena creato.</w:t>
        <w:t xml:space="preserve">   Facendo un doppio click su questa icona si puo' guardare dentro il volume.</w:t>
        <w:t xml:space="preserve">   In  questo caso appare una finestra vuota essendo stato il volume  appena </w:t>
        <w:t xml:space="preserve">   crea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15</w:t>
        <w:t xml:space="preserve"> 8. Preparazione di un dischetto di boot.</w:t>
        <w:t xml:space="preserve">   Inserire  nel  drive  A  un dischetto  formattato  Macintosh  secondo  le </w:t>
        <w:t xml:space="preserve">   indicazioni del paragrafo precedente.</w:t>
        <w:t xml:space="preserve">   Trascinare  la cartella sistema che si trova in Hard Disk sull'icona  del </w:t>
        <w:t xml:space="preserve">   dischetto appena inserito.</w:t>
        <w:t xml:space="preserve">   Al termine della copia si disporra' di un  dischetto adatto al bo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16</w:t>
        <w:t xml:space="preserve"> 8. Boot da dischetto e preparazione dell'hard disk.</w:t>
        <w:t xml:space="preserve">   Se  il  boot  dell'emulatore  e' stato fatto da  floppy  disk , per  fare</w:t>
        <w:t xml:space="preserve">   apparire  sul  desktop l'icona dell'hard disk e'  necessario  premere  la </w:t>
        <w:t xml:space="preserve">   combinazione di tasti &lt;CTRL sinistro&gt; + &lt;F3&gt; .</w:t>
        <w:t xml:space="preserve">   Dopo  qualche istante appare l'icona dell'hard disk oppure,  se  l'hard </w:t>
        <w:t xml:space="preserve">   disk  non  e'  inizializzato, apparira' una finestra in  cui  e'  scritto </w:t>
        <w:t xml:space="preserve">   "Questo non e' un disco Macintosh, vuoi inizializzarlo?".</w:t>
        <w:t xml:space="preserve">   Fare click su formattazione e dare al disco  il nome "Hard Disk".</w:t>
        <w:t xml:space="preserve">   Trascinare ora con il mouse la cartella sistema dal floppy disk sull'icona</w:t>
        <w:t xml:space="preserve">   dell'hard disk.</w:t>
        <w:t xml:space="preserve">   A  questo punto l'hard disk e' pronto e per le future partenze  di  EmMac </w:t>
        <w:t xml:space="preserve">   non sara' piu' necessario il floppy disk di bo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17</w:t>
        <w:t xml:space="preserve"> 10. La tastiera.</w:t>
        <w:t xml:space="preserve">   Sulla  tastiera estesa sono presenti 102 o 101 tasti a seconda si  tratti </w:t>
        <w:t xml:space="preserve">   rispettivamente  della  tastiera internazionale o  di  quella  americana, </w:t>
        <w:t xml:space="preserve">   mentre EmMac emula la tastiera a 78 tasti con tastierino numerico e tasti </w:t>
        <w:t xml:space="preserve">   freccia  del  Macintosh  Plus.Pertanto un certo  numero  di  tasti  della </w:t>
        <w:t xml:space="preserve">   tastiera estesa non hanno attualmente alcuna funzione in EmMac e</w:t>
        <w:t xml:space="preserve">   precisamente sono:</w:t>
        <w:t xml:space="preserve">   F4</w:t>
        <w:t xml:space="preserve">   F6</w:t>
        <w:t xml:space="preserve">   F7</w:t>
        <w:t xml:space="preserve">   F9</w:t>
        <w:t xml:space="preserve">   F10</w:t>
        <w:t xml:space="preserve">   F11</w:t>
        <w:t xml:space="preserve">   Stamp</w:t>
        <w:t xml:space="preserve">   Bloc Scorr</w:t>
        <w:t xml:space="preserve">   Ins</w:t>
        <w:t xml:space="preserve">   Home</w:t>
        <w:t xml:space="preserve">   Canc</w:t>
        <w:t xml:space="preserve">   Fine</w:t>
        <w:t xml:space="preserve">   Pag up</w:t>
        <w:t xml:space="preserve">   Pag down</w:t>
        <w:t xml:space="preserve">   Bloc num</w:t>
        <w:t xml:space="preserve">   Nei disegni della tastiera in appendice B questi tasti sono indicati  con </w:t>
        <w:t xml:space="preserve">   il simbolo "X".</w:t>
        <w:t xml:space="preserve">   In  particolare  sulla tastiera principale i tasti Alt di sinistra  e  di </w:t>
        <w:t xml:space="preserve">   destra  corrispondono  rispettivamente  ai tasti  Command  ed  Option  di </w:t>
        <w:t xml:space="preserve">   Macintosh.</w:t>
        <w:t>* Command</w:t>
        <w:t xml:space="preserve">   Il  tasto  Command  viene usato in combinazione con  un'altro  tasto  per </w:t>
        <w:t xml:space="preserve">   selezionare  da  un menu' un comando che abbia un  tasto  equivalente  al </w:t>
        <w:t xml:space="preserve">   menu' stesso.</w:t>
        <w:t xml:space="preserve">   Piu' in generale la sua azione dipende dalla applicazione in uso in  quel </w:t>
        <w:t xml:space="preserve">   momento.</w:t>
        <w:t>* Option</w:t>
        <w:t xml:space="preserve">   Il    tasto    Option   si   adopera   per    ottenere    la    "tastiera </w:t>
        <w:t xml:space="preserve">   alternativa".Digitando i normali tasti carattere mentre si tiene  premuto</w:t>
        <w:t xml:space="preserve">   questo tasto si ottengono i caratteri speciali.</w:t>
        <w:t xml:space="preserve">   Per  vedere  i caratteri speciali disponibili in ogni  set  di  caratteri </w:t>
        <w:t xml:space="preserve">   presenti  nel  documento sistema, fare uso dell'accessorio  di  scrivania </w:t>
        <w:t xml:space="preserve">   "tastiera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18</w:t>
        <w:t>* I tasti funzione in EmMac.</w:t>
        <w:t xml:space="preserve">   I tasti  funzione  non sono presenti nella tastiera  del  Macintosh  Plus, </w:t>
        <w:t xml:space="preserve">   tuttavia in EmMac sono adoperati per il controllo dell'emulatore:</w:t>
        <w:t>F1:</w:t>
        <w:t xml:space="preserve">   Con  la combinazione dei tasti (Ctrl sinistro)+(F1) si avverte EmMac  che </w:t>
        <w:t xml:space="preserve">   un  floppy e' stato inserito nell'unita' disco. Senza  questa  operazione  </w:t>
        <w:t xml:space="preserve">   il  floppy disk non sara' visto dal sistema operativo e la  sua  presenza </w:t>
        <w:t xml:space="preserve">   verra' percio' ignorata.</w:t>
        <w:t>F2:</w:t>
        <w:t xml:space="preserve">   Con  la combinazione dei tasti (Ctrl sinistro)+(F2) si avverte EmMac  che </w:t>
        <w:t xml:space="preserve">   il floppy e' stato estratto dall'unita' disco. Questa operazione va fatta </w:t>
        <w:t xml:space="preserve">   solo   dopo  che  il  sistema  operativo  la  autorizza  con   un   suono </w:t>
        <w:t xml:space="preserve">   intermittente.</w:t>
        <w:t>F3:</w:t>
        <w:t xml:space="preserve">   La  combinazione  dei tasti (Ctrl sinistro)+(F3) fa si'  che  il  sistema </w:t>
        <w:t xml:space="preserve">   operativo monti il volume hard disk. Questa operazione e' necessaria solo </w:t>
        <w:t xml:space="preserve">   nel caso in cui il boot sia avvenuto da dischetto .</w:t>
        <w:t>F5:</w:t>
        <w:t xml:space="preserve">   La  combinazione  dei tasti (Ctrl sinistro)+(F5) invoca il  debugger , se</w:t>
        <w:t xml:space="preserve">   questo (MacsBug) e' presente in cartella sistema .</w:t>
        <w:t>F8:</w:t>
        <w:t xml:space="preserve">   La  combinazione dei tasti (Ctrl sinistro)+(F8) provoca il  purge  delle </w:t>
        <w:t xml:space="preserve">   code di stampa per LPT1 e LPT2 .</w:t>
        <w:t>F12:</w:t>
        <w:t xml:space="preserve">   La combinazione dei tasti (Ctrl sinistro)+(F12) prova l'uscita da EmMac.</w:t>
        <w:t xml:space="preserve">   Tale  operazione  va fatta solo dopo aver dato il  comando  "smetti"  del </w:t>
        <w:t xml:space="preserve">   Finder.</w:t>
        <w:t xml:space="preserve">   Tutti gli altri tasti  mantengono le funzioni che avevano sotto MS-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19</w:t>
        <w:t xml:space="preserve"> 11. Il mouse.</w:t>
        <w:t xml:space="preserve">   Il  mouse  funziona  nel modo consueto.Tenere presente che  il  mouse  di </w:t>
        <w:t xml:space="preserve">   Macintosh  dispone  di un solo tasto che in EmMac corrisponde  al  quello </w:t>
        <w:t xml:space="preserve">   sinistro. Gli altri eventuali tasti del mouse non hanno alcuna funzi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20</w:t>
        <w:t xml:space="preserve"> 12. Uscita da EmMac.</w:t>
        <w:t xml:space="preserve">   L'uscita  da  EmMac  si  ottiene con  la  combinazione  dei  tasti  &lt;CTRL </w:t>
        <w:t xml:space="preserve">   sinistro&gt; + &lt;F12&gt;.E' buona norma dare il comando di uscita dal  programma </w:t>
        <w:t xml:space="preserve">   solo quando il sistema operativo autorizza a farlo con la scritta "Adesso </w:t>
        <w:t xml:space="preserve">   puoi spegnere Macintosh", messaggio che compare dopo aver dato il comando</w:t>
        <w:t xml:space="preserve">   &lt; smetti &gt; del Finder.</w:t>
        <w:t xml:space="preserve">   La  mancata  osservanza  di  questa  regola  puo'  provocare  un  mancato </w:t>
        <w:t xml:space="preserve">   aggiornamento  della struttura dei dati del floppy disk o dell'hard  disk </w:t>
        <w:t xml:space="preserve">   Macintosh con conseguenze difficilmente prevedibili.</w:t>
        <w:t xml:space="preserve">   Esistono  tools  quali "The Norton Utilities" in grado di  porre  rimedio</w:t>
        <w:t xml:space="preserve">   a questi problemi  cui non raramente vanno incontro gli utenti Macinto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EmMac:  manuale utente                                               pag.21</w:t>
        <w:t xml:space="preserve"> 13. Switch del programmatore.</w:t>
        <w:t xml:space="preserve">   Sui  computer Macintosh e' presente un pulsante che va sotto il  nome  di </w:t>
        <w:t xml:space="preserve">   switch   del  programmatore.Questo  pulsante  provoca   un   interruzione </w:t>
        <w:t xml:space="preserve">   hardware  del 68000 utilizzata per evocare il programma MacsBug.  MacsBug </w:t>
        <w:t xml:space="preserve">   e'  usato per debuggare programmi sotto sviluppo.Anche in EmMac e'  stata </w:t>
        <w:t xml:space="preserve">   prevista la possibilita' di utilizzare MacsBug cosi' da consentire  l'uso</w:t>
        <w:t xml:space="preserve">   di EmMac per lo sviluppo di applicazioni Macintosh e del loro debugging.</w:t>
        <w:t xml:space="preserve">   In EmMac il programma MacsBug viene evocato con la combinazione di tasti</w:t>
        <w:t xml:space="preserve">   &lt;CTRL sinistro&gt; + &lt;F5&gt; .</w:t>
        <w:t xml:space="preserve">   Il  simulatore di 68000, presente in EmMac, consente di usare MacsBug  al </w:t>
        <w:t xml:space="preserve">   massimo  delle  sue possibilita' e quindi anche con il passo  passo.  Per </w:t>
        <w:t xml:space="preserve">   ulteriori  notizie su come installare MacsBug e su come adoperarlo ripor-</w:t>
        <w:t xml:space="preserve">   tarsi al manuale uten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22</w:t>
        <w:t xml:space="preserve"> 14. EmMac e le stampanti.</w:t>
        <w:t xml:space="preserve">   Per  usare  una stampante con EmMac e' necessario disporre di  un  driver </w:t>
        <w:t xml:space="preserve">   Macintosh  per  quella  stampante.Il  driver  non  deve  fare  uso  della </w:t>
        <w:t xml:space="preserve">   AppleTalk  in  quanto attualmente non  implementata  in  EmMac.</w:t>
        <w:t xml:space="preserve">   Una volta reperito il driver tenere presente che, contrariamente a quanto</w:t>
        <w:t xml:space="preserve">   accade   in  ambiente  MS-DOS, il driver  sara'  valido  per   tutte   le</w:t>
        <w:t xml:space="preserve">   applicazioni Macintosh presenti e future che si intendono usare su EmMac.</w:t>
        <w:t xml:space="preserve">   Il  driver  va  messo in cartella sistema e  quindi  reso  operativo  con </w:t>
        <w:t xml:space="preserve">   l'accessorio "scelta risorse" che si trova sotto il menu' mel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23</w:t>
        <w:t xml:space="preserve"> 15. Note sulle porte &lt;printer&gt; e &lt;modem&gt;.</w:t>
        <w:t xml:space="preserve">   Particolare  attenzione va prestata se alla porta modem e/o printer  sono </w:t>
        <w:t xml:space="preserve">   state collegate le porte LPT1 ed LPT2.</w:t>
        <w:t xml:space="preserve">   Se  infatti  si  manda  un output quando  a  queste  non  sono  collegati </w:t>
        <w:t xml:space="preserve">   dispositivi pronti il programma Macintosh in uso in quel momento potrebbe</w:t>
        <w:t xml:space="preserve">   bloccarsi in attesa del segnale di dato acquisito.</w:t>
        <w:t xml:space="preserve">   Lo  sblocco  si realizza facilmente con la combinazione dei  tasti  &lt;CRTL </w:t>
        <w:t xml:space="preserve">   sinistro&gt; + &lt;F8&gt; tenuti premuti fino al successo dell'operazione.</w:t>
        <w:t xml:space="preserve">   Il  blocco  si  verifica tuttavia solo quando si usano LPT1  e  LPT2  con  </w:t>
        <w:t xml:space="preserve">   programmi di telecomunicazioni che non contemplano la possibilita' che un </w:t>
        <w:t xml:space="preserve">   dispositivo di uscita possa essere non pronto.</w:t>
        <w:t xml:space="preserve">   Normalmente  non  si   verifica con i normali driver di  stampa  i  quali </w:t>
        <w:t xml:space="preserve">   prevedono   questa possibilita' e la segnalano quando questa si  verifica </w:t>
        <w:t xml:space="preserve">   dando nel contempo la possibilita' di porvi rimedio.</w:t>
        <w:t xml:space="preserve">   Inoltre  la  velocita' massima alla quale esse possono  lavorare  dipende </w:t>
        <w:t xml:space="preserve">   dalla velocita' del computer che si sta adoperando.Su un 486 a 33 Mhz  le </w:t>
        <w:t xml:space="preserve">   due seriali hanno lavorato senza problemi fino a 57600 baud (velocita'</w:t>
        <w:t xml:space="preserve">   massima).  Se  nell'uso della seriale  dovessero  manifestarsi  frequenti </w:t>
        <w:t xml:space="preserve">   errori di ricezione, questo potrebbe dipendere dal computer non  adeguato</w:t>
        <w:t xml:space="preserve">   a  sostenere la velocita' di comunicazione  che si sta  usando. Nel  qual</w:t>
        <w:t xml:space="preserve">   caso  e'  necessario  abbassare tale  velocita' per far si che gli errori</w:t>
        <w:t xml:space="preserve">   non abbiano piu' a verificars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24</w:t>
        <w:t xml:space="preserve"> 16. Compatibilita' di EmMac.</w:t>
        <w:t xml:space="preserve">   EmMac  si  avvale  di una emulazione avanzata, e dovrebbe percio' essere</w:t>
        <w:t xml:space="preserve">   compatibile con tutte le applicazioni in grado di funzionare su Macintosh</w:t>
        <w:t xml:space="preserve">   Plus.</w:t>
        <w:t xml:space="preserve">   Nessun programma e' tuttavia privo di bugs ed EmMac non fa eccezione.</w:t>
        <w:t xml:space="preserve">   La   presenza   di  bugs , al  momento  non  noti,   potrebbe   provocare</w:t>
        <w:t xml:space="preserve">   malfunzionamenti in alcuni programmi non ancora testati.</w:t>
        <w:t xml:space="preserve">   Man mano  che programmi non funzionanti verranno individuati si cerchera' </w:t>
        <w:t xml:space="preserve">   di fissare il bug che provoca tale malfunzionamento.</w:t>
        <w:t xml:space="preserve">   I programmi finora testati sono: </w:t>
        <w:t xml:space="preserve">  Grafica:</w:t>
        <w:t xml:space="preserve">                Cricket Graph 1.0</w:t>
        <w:t xml:space="preserve">                PCB Design 1.0</w:t>
        <w:t xml:space="preserve">                Super Paint 1.0</w:t>
        <w:t xml:space="preserve">                MacPaint  2.1</w:t>
        <w:t xml:space="preserve">                Free Hand</w:t>
        <w:t xml:space="preserve">                Space Edit 1.5</w:t>
        <w:t xml:space="preserve">                MacDraft 1.2</w:t>
        <w:t xml:space="preserve">                Font Master '88</w:t>
        <w:t xml:space="preserve">                MacDraw II</w:t>
        <w:t xml:space="preserve">  Programmazione:</w:t>
        <w:t xml:space="preserve">                Microsoft Basic</w:t>
        <w:t xml:space="preserve">                MacASM</w:t>
        <w:t xml:space="preserve">                Turbo Pascal</w:t>
        <w:t xml:space="preserve">                MacsBug</w:t>
        <w:t xml:space="preserve">                Think C</w:t>
        <w:t xml:space="preserve">  Utilita':</w:t>
        <w:t xml:space="preserve">                Mac Tools 6.1</w:t>
        <w:t xml:space="preserve">                Norton Utilities</w:t>
        <w:t xml:space="preserve">                ResEdit</w:t>
        <w:t xml:space="preserve">                Redit</w:t>
        <w:t xml:space="preserve">                Binhex v.4.0</w:t>
        <w:t xml:space="preserve">                IconMaker</w:t>
        <w:t xml:space="preserve">                Servant.952</w:t>
        <w:t xml:space="preserve">                Virex 1.2</w:t>
        <w:t xml:space="preserve">                Stuffit 1.40</w:t>
        <w:t xml:space="preserve">                Stuffit Class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25</w:t>
        <w:t xml:space="preserve">  Comunicazione:</w:t>
        <w:t xml:space="preserve">                Microphone 1.1</w:t>
        <w:t xml:space="preserve">                Microphone II 3.01</w:t>
        <w:t xml:space="preserve">  Editori di testo:</w:t>
        <w:t xml:space="preserve">                MacWrite I</w:t>
        <w:t xml:space="preserve">                MacWrite II</w:t>
        <w:t xml:space="preserve">                MS Word 3.0</w:t>
        <w:t xml:space="preserve">  Giochi:</w:t>
        <w:t xml:space="preserve">                Psion Chess</w:t>
        <w:t xml:space="preserve">                Risik</w:t>
        <w:t xml:space="preserve">                Grand Prix</w:t>
        <w:t xml:space="preserve">                MacMissiles</w:t>
        <w:t xml:space="preserve">                Othello 1.0</w:t>
        <w:t xml:space="preserve">                Biliards</w:t>
        <w:t xml:space="preserve">                Follow Me</w:t>
        <w:t xml:space="preserve">                Checkers</w:t>
        <w:t xml:space="preserve">                Asteroids</w:t>
        <w:t xml:space="preserve">                MacBugs</w:t>
        <w:t xml:space="preserve">                MacConcentration</w:t>
        <w:t xml:space="preserve">                Lode Runner</w:t>
        <w:t xml:space="preserve">  Driver stampanti:</w:t>
        <w:t xml:space="preserve">                Image Writer v.2.7</w:t>
        <w:t xml:space="preserve">                HP deskjet 3.1</w:t>
        <w:t xml:space="preserve">                Style Writer 1.0</w:t>
        <w:t xml:space="preserve">  Accessori:</w:t>
        <w:t xml:space="preserve">                Archivio Appunti</w:t>
        <w:t xml:space="preserve">                Calculator +</w:t>
        <w:t xml:space="preserve">                Calendrier</w:t>
        <w:t xml:space="preserve">                Calepin</w:t>
        <w:t xml:space="preserve">                Clock</w:t>
        <w:t xml:space="preserve">                Expressionist</w:t>
        <w:t xml:space="preserve">                Find File</w:t>
        <w:t xml:space="preserve">                Key Finder</w:t>
        <w:t xml:space="preserve">                Orologio Sveglia</w:t>
        <w:t xml:space="preserve">                Pannello di controllo</w:t>
        <w:t xml:space="preserve">                Puzzle</w:t>
        <w:t xml:space="preserve">                Scelta Risorse</w:t>
        <w:t xml:space="preserve">                Tastiera</w:t>
        <w:t xml:space="preserve">                DiskLight</w:t>
        <w:t xml:space="preserve">                HDT Prober</w:t>
        <w:t xml:space="preserve">                Pyro!</w:t>
        <w:t xml:space="preserve">                Virex Gu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26</w:t>
        <w:t xml:space="preserve">  Data Base:</w:t>
        <w:t xml:space="preserve">                File Maker II</w:t>
        <w:t xml:space="preserve">  Fogli elettronici:</w:t>
        <w:t xml:space="preserve">                Excel 2.2</w:t>
        <w:t xml:space="preserve">  Sistema:</w:t>
        <w:t xml:space="preserve">                Finder T1-6.1.5</w:t>
        <w:t xml:space="preserve">                MultiFinder T1-6.0.5</w:t>
        <w:t xml:space="preserve">                System T1-6.0.5</w:t>
        <w:t xml:space="preserve">                Finder T1-6.1.6</w:t>
        <w:t xml:space="preserve">                MultiFinder T1-6.0.6</w:t>
        <w:t xml:space="preserve">                System T1-6.0.6</w:t>
        <w:t xml:space="preserve">                Finder T1-6.1.7</w:t>
        <w:t xml:space="preserve">                MultiFinder T1-6.0.7</w:t>
        <w:t xml:space="preserve">                System T1-6.0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27</w:t>
        <w:t xml:space="preserve">                </w:t>
        <w:t xml:space="preserve"> 17. Per chi ne vuol sapere di piu'.</w:t>
        <w:t xml:space="preserve">   EmMac  riproduce  in  modo software l'intero  hardware  di  un  Macintosh </w:t>
        <w:t xml:space="preserve">   Plus.Le informazioni riportate in "Inside Macintosh" volumi I, II, III ,</w:t>
        <w:t xml:space="preserve">   IV, V sono pertanto  valide anche per EmMac.</w:t>
        <w:t xml:space="preserve">   Per imparare a scrivere applicazioni per esso, fare quindi riferimento ai</w:t>
        <w:t xml:space="preserve">   testi prima elencati.</w:t>
        <w:t xml:space="preserve">   Altri testi in lingua Inglese altrettanto validi per il programmatore sono:</w:t>
        <w:t xml:space="preserve">   Mac Revealed, Volume I   , Unlocking the Toolbox</w:t>
        <w:t xml:space="preserve">   Mac Revealed, Volume II  , Programming with the ToolBox</w:t>
        <w:t xml:space="preserve">   Mac Revealed, Volume III , Mastering the ToolBox</w:t>
        <w:t xml:space="preserve">   Mac Revealed, Volume IV  , Expanding the Toolbox</w:t>
        <w:t xml:space="preserve">   In lingua Italiana, per l'utente, un possibile testo e':</w:t>
        <w:t xml:space="preserve">   </w:t>
        <w:t xml:space="preserve">   Inside Apple MACINTOSH, di Peter Norton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28</w:t>
        <w:t xml:space="preserve"> 18. Quanto e' veloce EmMac ?</w:t>
        <w:t xml:space="preserve">   In  EmMac  si e'  adottato un progetto di simulazione di  68000  ad  alta </w:t>
        <w:t xml:space="preserve">   efficienza,  con codice scritto per il 92% in assembler  386-486 e basato</w:t>
        <w:t xml:space="preserve">   sull'uso avanzato della MMU presente nei microprocessori 386 e 486 .</w:t>
        <w:t xml:space="preserve">   Un test di velocita' condotto con il programma  Speedometer 3.1 di  Scott </w:t>
        <w:t xml:space="preserve">   Berfield ha dato i seguenti risultati relativamente a Macintosh Plus e ad </w:t>
        <w:t xml:space="preserve">   EmMac (fatto girare su CPU 486 a 33 MHz e 64 Kb di memoria cache):</w:t>
        <w:t xml:space="preserve">                         Macintosh Plus                   EmMac</w:t>
        <w:t xml:space="preserve">                         Abs        Rat*                Abs     Rat*</w:t>
        <w:t>KWhetstones/sec         6.402       0.877             7.510    1.028</w:t>
        <w:t>Dhrystones/sec        799.786       0.820          1282.051    1.315</w:t>
        <w:t>Towers       (sec)     12.817       0.811             8.350    1.246</w:t>
        <w:t>Quick Sort   (sec)     10.317       0.832             6.267    1.370</w:t>
        <w:t>Bubble Sort  (sec)     15.633       0.864            12.267    1.101</w:t>
        <w:t>Queens       (sec)      9.183       0.831             5.583    1.367</w:t>
        <w:t>Puzzle       (sec)     25.750       0.858            17.367    1.272</w:t>
        <w:t>Permutations (sec)     22.983       0.808            11.917    1.558</w:t>
        <w:t>F.P. Matrix  (sec)    125.667       0.860           109.083    0.991</w:t>
        <w:t>Int. Matrix  (sec)     16.467       0.857            11.100    1.272</w:t>
        <w:t>Sieve        (sec)     38.000       0.820            21.150    1.473</w:t>
        <w:t xml:space="preserve">                           media :  0.839             media :  1.272</w:t>
        <w:t>*Relativi a Macintosh Classic per il quale i valori Rat valgono 1.</w:t>
        <w:t xml:space="preserve">  I test di efficienza hanno invece dato :</w:t>
        <w:t xml:space="preserve">                         Macintosh Plus             EmMac</w:t>
        <w:t>CPU                        0.876                    1.501</w:t>
        <w:t>Grafica                    0.919                    1.188</w:t>
        <w:t>Virgola mobile             0.880                    0.992</w:t>
        <w:t>( Tutti i dati relativi a Macintosh Classic per il quale detti valori valgono 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29</w:t>
        <w:t xml:space="preserve">  19. Appendice A : I tasti &lt;CTRL sinistro&gt; + &lt;Fxx&gt;</w:t>
        <w:t xml:space="preserve">     &lt;CTRL sinistro&gt; + &lt;F1&gt;      dischetto introdotto nel drive A</w:t>
        <w:t xml:space="preserve">     &lt;CTRL sinistro&gt; + &lt;F2&gt;      dischetto estratto dal drive A</w:t>
        <w:t xml:space="preserve">     &lt;CTRL sinistro&gt; + &lt;F3&gt;      attivazione hard disk</w:t>
        <w:t xml:space="preserve">     &lt;CTRL sinistro&gt; + &lt;F5&gt;      pulsante del programmatore</w:t>
        <w:t xml:space="preserve">     &lt;CTRL sinistro&gt; + &lt;F8&gt;      purge delle code di stampa per LPT1 e LPT2 ed</w:t>
        <w:t xml:space="preserve">                                 interruzione operazioni di lettura e scrittura</w:t>
        <w:t xml:space="preserve">                                 dal floppy disk.</w:t>
        <w:t xml:space="preserve">     &lt;CTRL sinistro&gt; + &lt;F12&gt;     uscita da EmMa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EmMac:  manuale utente                                               pag.30</w:t>
        <w:t xml:space="preserve"> 20. Appendice B: Layout della tastiera.</w:t>
        <w:t>����Ŀ   �������������������Ŀ  �������������������Ŀ  �������������������Ŀ</w:t>
        <w:t>�esc �   � F1 � F2 � F3 � X  �  � F5 � X  � X  � F8 �  � X  � X  � X  �F12 �</w:t>
        <w:t>������   ���������������������  ���������������������  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Ŀ</w:t>
        <w:t>� \  � 1  � 2  � 3  � 4  � 5  � 6  � 7  � 8  � 9  � 0  � '  � �  �  &lt;--    �</w:t>
        <w:t>��������������������������������������������������������������������������Ĵ</w:t>
        <w:t>� tab  � q  � w  � e  � r  � t  � y  � u  � i  � o  � p  � �  � +  � invio �</w:t>
        <w:t>��������������������������������������������������������������������Ŀ     �</w:t>
        <w:t>�  caps  � a  � s  � d  � f  � g  � h  � j  � k  � l  � �  � �  � �  �     �</w:t>
        <w:t>��������������������������������������������������������������������������Ĵ</w:t>
        <w:t>�shift� &lt;  � z  � x  � c  � v  � b  � n  � m  � ,  � .  � -  �    shift    �</w:t>
        <w:t>��������������������������������������������������������������������������Ĵ</w:t>
        <w:t>� ctl  �    � alt  �           space                  � alt  �      � ctl  �</w:t>
        <w:t>��������    ��������������������������������������������������      ��������</w:t>
        <w:t xml:space="preserve">                #                                        #</w:t>
        <w:t xml:space="preserve">                ��Ĵ Command                    Option ���</w:t>
        <w:t xml:space="preserve"> zona tasti cursore e tastierino numerico:</w:t>
        <w:t xml:space="preserve">                ��������������Ŀ</w:t>
        <w:t xml:space="preserve">                � X  � X  �P.sa�</w:t>
        <w:t xml:space="preserve">                ����������������</w:t>
        <w:t xml:space="preserve">                ��������������Ŀ      �������������������Ŀ</w:t>
        <w:t xml:space="preserve">                � X  � X  � X  �      � X  � /  � *  � -  �</w:t>
        <w:t xml:space="preserve">                ��������������Ĵ      �������������������Ĵ</w:t>
        <w:t xml:space="preserve">                � X  � X  � X  �      � 7  � 8  � 9  �    �</w:t>
        <w:t xml:space="preserve">                ����������������      ��������������Ĵ +  �</w:t>
        <w:t xml:space="preserve">                                      � 4  � 5  � 6  �    �</w:t>
        <w:t xml:space="preserve">                     ����Ŀ           �������������������Ĵ</w:t>
        <w:t xml:space="preserve">                     � #  �           � 1  � 2  � 3  � In �</w:t>
        <w:t xml:space="preserve">                ��������������Ŀ      ��������������Ĵ vio�</w:t>
        <w:t xml:space="preserve">                � &lt;- � #  � -&gt; �      �    0    � .  �    �</w:t>
        <w:t xml:space="preserve">                ����������������      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