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-8 Program Library File Form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P. Greene (cowgod@rockpile.com)  August 1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-8 program library file was devised by mysel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hip-8 programs to be contained within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allows for some extended data about the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this file format for use with my CowChi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Other interpreter authors should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please do not modify this format without asking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keep it as 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of the Chip-8 file format is a m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followed by one or more program blocks.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in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-22</w:t>
        <w:tab/>
        <w:t>23 bytes</w:t>
        <w:tab/>
        <w:t>STRING: "Chip-8 Program Library^Z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the ^Z is a CTRL-Z (ASCII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</w:t>
        <w:tab/>
        <w:t>1 byte</w:t>
        <w:tab/>
        <w:tab/>
        <w:t>BYTE: Number of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ogram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-1</w:t>
        <w:tab/>
        <w:t xml:space="preserve">2 bytes </w:t>
        <w:tab/>
        <w:t>WORD: Progra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3    32 bytes        STRING: Progam Title, padd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-65   32 bytes        STRING: Program Author, padd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-73</w:t>
        <w:tab/>
        <w:t>8 bytes</w:t>
        <w:tab/>
        <w:tab/>
        <w:t>STRING: Program Type, padd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bes the interpre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s to run. Possible values: "CHIP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HIP48", "SCHIP10","SCHIP11"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hip-8, Chip48, Super Chip48 v1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er Chip48 v1.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+</w:t>
        <w:tab/>
        <w:t xml:space="preserve">? bytes </w:t>
        <w:tab/>
        <w:t>Chip-8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