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 Welcome to the wonderful world of 80's micros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Genie EG 2000 was one of these small, first home-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 (or colour ;-) in the early eighties (I think it was 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is capable of running nearly every softwa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Colour Genies Z80 microprocessor and speci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emulating the Zilog Z80 CPU instruction se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thousand different opcodes, compared to the Rockwell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than 256 opcodes). Furthermore the emulator mana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from and to memory via function point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ress there can be a different handling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fter reading from or wri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, who just want to take a look into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486++ PC, a DOS Memory extender with the DPMI 0.9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DOS HIMEM.SYS), a VESA compatible VGA card with 800x6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 mode 0x0103) and about 1-2 megabytes of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the freeware DPMI interface of the DJGP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WSDPMI.EXE) is included. If the emulator locks your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PMI software instead of your standard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bet this emulator runs on a 386/16, so you be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486/66. Do *NOT* run it from Windows 95 - WIN s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emulation of W95 is horribly slow and we use a lot of 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hook the timer IRQ 08, keyboard IRQ 09 and floppy IRQ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W95 you will have "stuck keys" in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etup is to just load a DPMI server like HIMEM.S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.EXE) and no expanded memory manager like EMM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(should run on any original/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ar the Colour Genie sound through it. The ba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environment variable BLASTER=Axxx - so it'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ly matc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emulation for the PC speaker - naturally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bearable than the original Colour Genie sound generat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use a second video adaptor (MDA or HGC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to see some informations concerning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d in the current compilation; recompile it with -DDEBUG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mulator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ENI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ear your Floppy Drive B (if you have one) scratch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and finally be impressed by a virtual Colour Genie EG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some words about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keys are mapped to the keyboard layout for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key MF-keyboard (sorry aliens, this time the other way 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witchable to a closer emulation of the Colour Geni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th the key combination &lt;AltGr&gt;+&lt;K&gt;. This is useful f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autorepeat interacting with you holding dow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r arrow keys. Take a look at the image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ps up if you hold &lt;AltGr&gt;) for the keyboar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or "nice" mode (this means autorepeat and layout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our Genie) is switchable between DE and US (Deutsch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Genie's Special keys are suppor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4   mapped to F1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mapped to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mapped to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    mapped to F8 (NMI - non maskable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mapped to CTRL (STRG 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SEL mapped to ALT (left ALT k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     mapped to the key left of &lt;1!&gt; - &lt;^�&gt; on D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keys during emu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toggle keyboard between "nice mode" and "game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does a complete reset, including simula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or ScrollLock freezes the CPU emulation and pops up inf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set emulation to origin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set emulation to maximum speed (no CPU cycle 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-  decrease emulation speed by 1% of origin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 increase emulation speed by 1% of origin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can exit the emulator by pressing &lt;AltGr&gt;+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are listed in the popup area of the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while you hold &lt;AltGr&gt; or pause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fter you started the emulator you should read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 &lt;ENTER&gt;, and you will se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S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 &lt;ENTER&gt; again. After that you se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es mean the Colour Genie is ready to accept 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commands you should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D"NAME"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BASIC image file into the emulato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pe emulation is turned on, it loads a file with name "name.c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ard disc into the emulators RAM. Try CLOAD"DEMO"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pe emulation is turned off and a cassette play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blasters line input, you could insert your Colour Genie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lay and hope the best... I tried it with tape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tself - and it worked. But I didn't try it wit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. Maybe you will have to adjust the emulation spe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VE"NAME"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current BASIC image file from emulato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tape emulation is turned on, a .CAS BASIC imag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N.CAS" will be stored onto your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first character is taken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improved in this emulation by inspecting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80 memory [40A7] (normally 41E8 ...) for the comple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load a machine cod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enter a name of up to six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(or at least the first character) of a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mage or *.CAS image file. For examp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? PAIN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mulation will load "PAINT.CAS" (or the data from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)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name is not matched with tape emulation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for "NAME*.CAS" follows to match an abbrevi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urrent environment (path setting in CGENIE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.CAS images with names of 8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out - because the Colour Genie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haracter names for system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ails too, you probably will have to RESET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n image into the emulators memory,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gain. Now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? /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loaded program from it's default star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ive a decimal argument as starting addres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where you want the processor to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? /102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ould jump to the Z80 NMI vector at 0x0066 (= 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DOS ROM (which is loaded into the emulati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BASIC command set by seve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"I"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directory of the first floppy disc (or disc im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MD"I1", CMD"I2" for the other two discs (or imag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"CMDI3" be prepared to hear your floppy drive scr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5 1/4" 360K (or 180K) floppy drive B: i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, write and format double density discs fro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Genie! Other formats are supported,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settings in the CGENIE.INI file first (take a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NIE.H for the DSK_xxx_DRV_yyy values for the Type=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not tested very well but it gives you a chance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ld discs. I recently read some 12 year old discs with a 360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ive B: on my Pentium 150... wow! what a MASS-storage medium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t any old discs and they might still be readable...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tter write protect them before you do anything insid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eally sorry if you erase some of this old stuff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"NAME"&lt;ENTER&gt; or LOAD"NAME/BAS"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 BASIC program with NAME resp. NAME/BAS from (any)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"NAME/BAS: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BASIC program from floppy disc number 1 (or 2nd disc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"NAME:0"&lt;ENTER&gt; or SAVE"NAME/BAS:0"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a BASIC program in memory to floppy disc 0 (or 1st disc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mit the trailing :drive number part, as otherwise the Col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each drive for the existence of a fil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give you an error message for drive 3 (the real floppy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), if there is no readable and writable disc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"S NAME/CMD"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given machine code program from (any)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pell a name, the Colour DOS searches all disc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your "drive 3" - the real floppy drive B: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have to wait a moment until you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etween S and the filename can be omitted and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quote too. So you could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"SNAME/CM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"LNAME"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load an binary image from floppy disc (or any disc im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mulato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"NAME/BAS:0"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the file NAME/BAS on drive 0. Sorry, no wildc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our DO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"F3"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ormat a floppy with 40 tracks, single sided, double dens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sectors of 256 bytes each in your physical floppy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setting of Colou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rmats of any disc driv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"&lt;n=x"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the drive number and "x" is the forma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"&lt;3=L" sets floppy drive 3 to 80 tracks, double sided,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8 sectors of 256 bytes each - that is the maximum for Colour DO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formats are listed now. Usable ones are marked with a "+"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s are marked with a "-" 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-</w:t>
        <w:tab/>
        <w:t>single density, 40 tracks, 1 side, 1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-</w:t>
        <w:tab/>
        <w:t>single density, 40 tracks, 2 sides, 1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+</w:t>
        <w:tab/>
        <w:t>double density, 40 tracks, 1 side, 18 secto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+</w:t>
        <w:tab/>
        <w:t>double density, 40 tracks, 2 sides, 18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-</w:t>
        <w:tab/>
        <w:t>single density, 40 tracks, 1 side, 1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-</w:t>
        <w:tab/>
        <w:t>single density, 40 tracks, 2 sides, 1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+</w:t>
        <w:tab/>
        <w:t>double density, 40 tracks, 1 side, 18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+</w:t>
        <w:tab/>
        <w:t>double density, 40 tracks, 2 sides, 18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-</w:t>
        <w:tab/>
        <w:t>single density, 80 tracks, 1 side, 1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-</w:t>
        <w:tab/>
        <w:t>single density, 80 tracks, 2 sides, 1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+</w:t>
        <w:tab/>
        <w:t>double density, 80 tracks, 1 side, 18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+</w:t>
        <w:tab/>
        <w:t>double density, 80 tracks, 2 sides, 18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able formats are because the PC floppy controller (NEC 7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 has no selectable clock speed for single dens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125 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50 kbps, 500 kbps and sometimes even higher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would work, if one takes his solder and some tin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tried it, but the code is prepared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d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some interesting stuff for the Colour Genie on SD dis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to make your NEC765 (or compatible) floppy dis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at slow. I would like to hear of it, if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recompile the whole thing and take a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765.C and enable the single densit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sets the Colour DOS memory area for floppy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access after a cold start to the correspo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*.CGD image files. So you don't have to change the CMD"&lt;x=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bigger image file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it stores the information from thi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*.CGD image, if you "format"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hange the filename for [Drive3] in CGENIE.INI to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ype=0 (this is DSK_IMAGE) and format the new imag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"&lt;3=L"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"F3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ig image of 720K (80 tracks, 2 heads, 18 sectors per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opy some software from tapes to this "disc"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FF/CMD" or some similiar program to convert between tape an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hardware components and Z80 memory addresses shall be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 xml:space="preserve">  Type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-2FFF ROM R- 12 K Microsoft Basic (1st part of CGENIE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-3FFF ROM R-  4 K Colour Extension Rom (2nd part of CGENIE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-BFFF RAM RW 32 K RAM 2114-500 ns (non-EDO, not cacheabl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-DFFF ROM R-  8 K Colour Genie DOS (optional from file CGDOS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-EFFF ROM RW  4 K free ROM area (optional from file NEWE000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-F3FF RAM RW  1 K colour RAM for 16 color text mode (4 bit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00-F7FF RAM RW  1 K font RAM for 128 definable 8x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0-F8FF KBD R-  256 byte keyboard matrix for 64 keys (8 rows by 8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00-FFE0 --- --  KBD or any other noise on the data bu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0-FFE3 FDC RW  IRQ status (r) register and FDC motor- and head select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4</w:t>
        <w:tab/>
        <w:t xml:space="preserve">  I/O RW  memory mapped I/O - decoded but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5</w:t>
        <w:tab/>
        <w:t xml:space="preserve">  I/O RW  memory mapped I/O - decoded but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6</w:t>
        <w:tab/>
        <w:t xml:space="preserve">  I/O RW  memory mapped I/O - decoded but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7</w:t>
        <w:tab/>
        <w:t xml:space="preserve">  I/O RW  memory mapped I/O - decoded but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8-FFEB PRT RW  memory mapped I/O (compatible to TRS80s print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C</w:t>
        <w:tab/>
        <w:t xml:space="preserve">  FDC RW  FDC (WD179x) status (r) and command (w)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D</w:t>
        <w:tab/>
        <w:t xml:space="preserve">  FDC RW  FDC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E</w:t>
        <w:tab/>
        <w:t xml:space="preserve">  FDC RW  FDC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F</w:t>
        <w:tab/>
        <w:t xml:space="preserve">  FDC RW  FDC input /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0-FFFF --- RW   mirrored  FFE0-FFEF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</w:t>
        <w:tab/>
        <w:t xml:space="preserve">  Type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F7</w:t>
        <w:tab/>
        <w:t xml:space="preserve">  ---</w:t>
        <w:tab/>
        <w:t xml:space="preserve">  this is unused I/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 xml:space="preserve">  PSG</w:t>
        <w:tab/>
        <w:t xml:space="preserve">  Register select for the AY-3 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 xml:space="preserve">  PSG</w:t>
        <w:tab/>
        <w:t xml:space="preserve">  Data read/write for the AY-3 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</w:t>
        <w:tab/>
        <w:t xml:space="preserve">  CRT</w:t>
        <w:tab/>
        <w:t xml:space="preserve">  Register select for the 6845 C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</w:t>
        <w:tab/>
        <w:t xml:space="preserve">  CRT</w:t>
        <w:tab/>
        <w:t xml:space="preserve">  Data read/write for the 6845 C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-FE</w:t>
        <w:tab/>
        <w:t xml:space="preserve">  ---</w:t>
        <w:tab/>
        <w:t xml:space="preserve">  this is unused I/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  <w:tab/>
        <w:t xml:space="preserve">  XFF</w:t>
        <w:tab/>
        <w:t xml:space="preserve">  multi function port with the follow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.0</w:t>
        <w:tab/>
        <w:t xml:space="preserve">  Cassette I/O (input with sound blas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1</w:t>
        <w:tab/>
        <w:t xml:space="preserve">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2</w:t>
        <w:tab/>
        <w:t xml:space="preserve">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3-FF.4 character generat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5</w:t>
        <w:tab/>
        <w:t xml:space="preserve">  graphics/text mode select (FGR=1, LGR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6-FF.7 background colour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etails about the hard- &amp; software of a Colour Gen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ode had default resolution of 40 x 24 (later 40 x 25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by 8 pixels each. This is an amazing dot resolution of 320x192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x200 later). The 1 K * 4 colour RAM was used to gener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urs for every characters turned on pixels. Used with a TV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urs were extremely poor and you could hardly distinguis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. This is simulated very well in this emula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ur (first there was only one, later four)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screen background (all the screen border and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set pixel in character or graphics mode) and was re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ly like flashing screen at explosions by wri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to port FF (which forces the emulation to do much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address for text was 4400-47BF (4400-47E7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RAM mapped corresponding to the lower 10 bits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enerated by the 6845 CRT controller - and so it wa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if the screen memory size exceeded 1024 bytes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TEXTSYS/CMD if you use boldface, underline etc.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font RAM always produced bus conflicts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Writing to the font RAM caused funny sparks to flick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creen (and there was no way to detect th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or us programmers to achieve nicer character animation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hardware is not yet emulated ;-) but I'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mode was capable of 4 fixed colours (black,blue,orange,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also be combined with the screen background colou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was 160 x 100 pixels (160 x 102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was defined by 2 bits from top left to bottom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its 7+6 of each byte were the leftmost and bit 1+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(very close to the CGA mode 4 colour mapping mode of 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- let's better say ex-hardware, or do you have a CGA anymo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address for graphics was 4800-4BBF (4800-4BE7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and font RAM were un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used a technique known under the term "page flipping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 draw their next frame in a buffer currently in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switched the register contents of the 6845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tries to take care of this by buffe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ntents in a 16K area and comparing/updating onl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age flipping. Otherwise the entire screen would have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change to the CRT base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memory for video on the Colour Genie was limited to 4000-7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ames using FGR with three(!) frame buffers was ELIMIN/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iminator clone by Harald Boegeholz. I can't guess, why 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ffers... But maybe it was because of the twinkling stars!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R used a small LGR screen with page flipping to avoi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illing the colour RAM - which could not have been don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without visible effects like "colour trai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such effects in some other games that use sid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ge flipp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(a great word for a small piece of handmad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most compatible to that of the Tandy TRS80 Mod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I Basic. In fact, the first 12 K were near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original 12K Basic and were only patched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BASIC command set and store specia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lightly different hardware of a Colour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musing example is the BASIC token "FCOLOUR", which cons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haracters. This was too big for the original BASIC ker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it was limited to 6 characters maximum per tok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tokens name in the list was just "FCOLOU" and the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am text each time this token was found, if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was follow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! And really fast - of course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yself did also some hacks on this BASIC. The TRS80 tokens SET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were first unused on the Colour Genie. We impleme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t test and manipulation instructions - close to the Z80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RES and SET opcodes. But nobody ever used them,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aptible with old BASIC ROM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to the TRS80 Level II Basic mad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ome of the programs written for the TRS80 to the Colour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ll had to deal with the different screen layout (the TRS80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4 x 16 character screen) and some address rang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S80 video ram was fixed at 3C00-3FFF, keyboard wa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-38FF, FDC to 3FE0-3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generator AY 3-8912 was one of that simple thing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80s. It was capable of mixing three channels wit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signals (which they just tied together, so it produced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s every time you turned on more than one channel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requencies with little difference) and one nois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ed 16 different "shapes" or amplitude envelope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step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and rough, but therefore relatively easy to emulate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is close to perfect now, I would say. Everyth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"hear" it in my mind. Direct amplitude control is work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it in one of my last games for the Colour Genie "Crazy Pa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igitized voice in it - listen! my voice digitized in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mehow special year anywa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generator also provided two 8 bit bidirectional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used for the Colour Genies printer port (and read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tional analogue joystick and its keypad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ment, only the printing capabilities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to do about reading some virtual joystick(s)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But I have no idea, how these PC analogue stick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re the one who know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words about the reason I wrote this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my hobby and later profession - micro computers - in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S80 model II compatible(!) computer called Video Geni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it in Germany from the same company (Trommeschlaeg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bH - not Trommelschlaeger as often spelled wrong - to his in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guy. He died in his own aeroplane crossing the atlantic some ru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hear. Anybody knows more about that?) - that int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Genie in Germany some yea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ny had it's main location just 10 minutes walk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, and so I ran to them every couple of days to get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uff for my Video Genie II (tapes with games, tool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uy known to them (Hi Frank!) realized the lack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in these days and started a great career 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:-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elling all these American games for the Tandy TRS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Big Five Software, Adventure International, Sega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bucks (eeeh Deutsch-Marks) and I spent my whol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as not much at the age of 14 or 15) for thi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ommeschlaeger introduced the Colour Genie, I was asked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y to write some game program for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ously supported me with a Colour Genie EG 200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recorder and I wrote my first Program for t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KTIK) in BASIC, using a fine BASIC Compiler they r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80 sources (I think it was based on Z-Basic by Simutek -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ried to rip it myself, sources are included in some im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al thing is machine code I knew and used to know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assembler for the Colour Genie in these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loppy disc drive there was no way to develo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S80 (or Video Genie) and load them into a Colour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programming games with a debugger (COL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ed me to modify memory in hex and later dis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thing I ever wrote this way was C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lled the whole RAM with its four levels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rote it in hex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, I will never forget the Z80 opcodes... CD C9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probably understand why I glorify these days of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. It felt a bit like exploring the "Wild West"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horse and a wagon with some tools and much hope and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you start your computer, it loads a kernel of some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rry and you don't even have an imagination of w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d doing what in your computers huge amounts of real a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 even if you are a *good* programmer you're not abl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your x-hardware not to work with your y-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laugh at the things that run on a Colour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n its emulation today), remember the way the sof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the time when this code was written. By th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32 and KONG32 do not mean they are 32-bit versions.. :-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quired the *full* memory extension to 32 KByte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emulation as some trial to conservate history -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all these old machines and programs were forgotten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make love, play C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Buch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o what you want with this emulator - but don't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thing that might happen to your hard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if you really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no warranty this program does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does anything, it must have nothing to do wit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t to do. And if it does anything - be happy and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software contained in this package is not free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arts. If you consider it a crime to spread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ies inside this package, inform me as soon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move the corresponding software from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mmeschlaeger Computer GmbH does not exist anymore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A seems to have gone to the eternal hunting grounds of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that the correct term for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sides this, if you want to support my work in any w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what you have done or have changed. Even if you j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 in my description, the emulation or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moll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ake a look at my home page at the Deutsche Telekom home pag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.t-online.de/home/pullm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me an old fashioned letter or post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Buch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lnstrasse 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17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in a hurry, you can try to call me by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 228 9888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is compiled using DJGPP Version 2.0, the DOS and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written by D.J. Delorie, of the *famous* GNU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GPL (General Public License) for GNU is also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this project. Read the file COPYING in this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GNU, the GPL and the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s best managed with RHIDE, an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DJGPP written by Robert Hoeh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 CGENIE.GPR is included in the /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oftware is available via Internet FTP from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Use an Archie or FTP client to find out your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is stuff from FTP://ftp.zcu.cz/pub/gnu/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might be faster locations to get the compiler an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D.J. Delories http://www.delorie.com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