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ree 6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version .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Released 8-9-9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ocument describes the basic use of this emulator.  I am only go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 about five minutes to write this, so if you need help with anyth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E-mail me.  (OK so the ASCII art took a little longer than that. :)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 op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ee64 [t filename] [c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   t-tells Free64 you want to load a tape file into memory.  Filenam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name of the T64 file.  You will later be prompted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 in the tape image you wish to load.  When the emulation star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yping RUN should execute the tape file.  (Note: t MUST be firs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and line.)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c-On default, Free64 will ask to calibrate your joystick the first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run it only.  Use the c option to specify that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librate anyway.  (Note: If used with 't', 'c' must come after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't' and the filenam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oystick support: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for one PC joystick is supported.  Use the NumLock key to change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64 joystick you wish to use.  The keyboard indicator lights tell you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enabl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_ Num     _ Caps    _ Scro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_|Lock   |_|Lock   |_|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oy2      joy1       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oystick will be calibrated the first time you use Free64, after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ibration data will be stored in FREE64.CFG.  If you delete or renam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, Free64 will ask you to calibrate the Joystick again.  If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alibrate the joystick, you can also pass the 'c' option to Free64. 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v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rial Bus Support: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: Only a 1541 Disk Drive has been tested, but theoretically, any se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ipheral SHOULD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ee64's serial bus support uses a cable that connects to your PC's parallel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.  The pinout is below, but it is the same cable as is used in C64S (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utilities, like COM1541), X1541, Trans64, and Star Commander, that I k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of.  Please note that Free64 assumes that your parallel port is at 0x378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be in the future I will let you specify other ports.  Also, If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ouble with it, try setting your port to Normal mode, as opposed to EPP, ECP,</w:t>
      </w:r>
    </w:p>
    <w:p>
      <w:pPr>
        <w:pStyle w:val="PreformattedText"/>
        <w:bidi w:val="0"/>
        <w:spacing w:before="0" w:after="0"/>
        <w:jc w:val="left"/>
        <w:rPr/>
      </w:pPr>
      <w:r>
        <w:rPr/>
        <w:t>ECP/EPP, etc.  It may work in those other modes, however it is untested.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ort location and mode should be able to be set in your BIOS setup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help with this let me k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ble Pinout: (copied from LPT1541.DOC from C64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BM Lpt port Female:         CBM IEEE serial port Fema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</w:t>
      </w:r>
      <w:r>
        <w:rPr/>
        <w:t>Ŀ                          �����_���ͻ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obe����1�  ���Ŀ                    �ͼ         �ͻ  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  �</w:t>
      </w:r>
      <w:r>
        <w:rPr/>
        <w:t>14���AutoFeed    Data�����5     1������SrqIn  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(Data 0)� 2�Ŀ    �                    �     6�����������������Re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��</w:t>
      </w:r>
      <w:r>
        <w:rPr/>
        <w:t>15�(Error)      Clock�����4     2�����Ŀ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3�      �  ____              �ͻ   3�    �ͼ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  �</w:t>
      </w:r>
      <w:r>
        <w:rPr/>
        <w:t>16���Init                ���������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4�      �                       Atn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  �</w:t>
      </w:r>
      <w:r>
        <w:rPr/>
        <w:t>17���SelectIn  ���������������������������������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5�      �            � C64signal �  IBMsignal       Lpt port + 2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 �</w:t>
      </w:r>
      <w:r>
        <w:rPr/>
        <w:t>18�            �           �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6�  ������ĿGround   �  2 Ground � 18..25 Ground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 �</w:t>
      </w:r>
      <w:r>
        <w:rPr/>
        <w:t>19� ���        �  3 Atn    �      1 Strobe      bit 0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7�  �   �            �  4 Clock  �     14 AutoFeed    bit 1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            �  </w:t>
      </w:r>
      <w:r>
        <w:rPr/>
        <w:t>5 Data   �     17 SelectIn    bit 3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 �</w:t>
      </w:r>
      <w:r>
        <w:rPr/>
        <w:t>25�            �  6 Reset  �     16 Init        bit 2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13�  �����            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's how I made my cable:  I took an old serial cable:  (I apologiz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ky illustration :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--------                       --------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_|       |==========//=========|       |_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                       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ut off one end:                    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--------                      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_|       |==========//=========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                      \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oldered the wires onto a 25 pin male connect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____O=| |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|        |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|        |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--------                      |        |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_|       |==========//=========|        |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                      |        |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|        |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|______  |_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O=|_|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on't have a serial cable to cut up, I'm sure you could buy some k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onnector at Radio Shack or somewhere that is 6-pin male and will fi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1541 (or other serial bus hardware).  As for the 25-pin male parallel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or, I did get that at Radio Sh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, I'm sorry, I can't make you a cable.  If I can help in some other way, le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 k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und Support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cks. :)  Basically, it takes the first voice's frequency and puts it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C speaker.  It was not a serious attempt at sound emulation, i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ly just so I could hear how the speed was, and whether certain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e running, since the VIC emulation sucks so bad that sometimes its har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l. :)  I'm sorry, there's no way to turn it off, but if a certain s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ms to have stuck on (happens sometimes when a real SID's decay value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made the note inaudible) you can hit F8 and the current sound will st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deo Support: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cks. :)  Text mode only, supports character/background colors, but not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rown/Orange are same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ite appears grey on back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ellow appears Brown/Orange on back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rk Grey appears Black on back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te Blue/Cyan are same color(so cursor will be visible on blu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te Red/Lite Green appear as Red and Green on backgrou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due to the fact that the default 320x200 16 color text mode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n't have those colors or won't support the lighter versions in back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s.  Of course, these problems will all disappear when I make a scanline-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ed graphical VIC emulation.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ee64 does support VIC bank switching, but very little else.  In fact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IC emulation takes all of 12 lines in the source code. :)  The reason i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1541 support is the only thing that sets this emulator apart so it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thing I want to perfect.  When the 1541 works fine, THEN I'll worry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graphics, sound, etc.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yboard support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keyboard is currently mapped as close to a real C64 as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 are some of the special key defini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8:     turn off the current sound playing.  Works if a note is stuck 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ut not if music is play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9:     RE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10:    Puts an abbreviation for `LOAD "*",8,1&lt;RETURN&gt;' into key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uffer.  This gets handy sometimes. :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umLock:Switches between joysticks (see abov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SC:    Ends the emu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 Keep these files in the same directory at all tim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IGINAL.64K    Kernal ROM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IGINAL.64B    BASIC  ROM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YTABLE.DAT    Convert PC keystrokes to C6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EE64.CFG      Joystick calibration (Can safely be removed,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want to recalibrate your joystick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 I wouldn't put too much faith in the CPU usage report at the end.  I'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 even sure I figured it right, because one time I saw 108%.  :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st of the time I get 50-60%, on my Pentium 166 with 83Mhz bus. 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alize this is kind of bad, and will work on it when I can.  But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velopment purposes, it will probably only be speeded up when I ca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un it anymore. :)  Also, if your CPU usage hits 100%, the spee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mulation will fall.  Most of the time this happens during int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ading/writing to either the SID or the serial bus.  The latter is b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cause the serial bus timing is sensitive and if speed drops below 100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iginal, most likely the emulation will stop and wait for someth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k already did.  No way around this, yet, but I am working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 I'm no lawyer, but here go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software is released with NO WARRANTY OF ANY KIND, express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mplied.  I will try to help anyone that I can, but there i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uarantee of support.  I also will not be responsible f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rdware/software/physical/mental damage.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 product names are trademarks/copyrights of their respe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anies.  Anyone who feels I have tread on their rights to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duct should contact me and I will remove references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duct.  Keep in mind that I am 16 and don't have the kind of mon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a lawsuit.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may use this program in any way you want, as long as you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distribute it in any other than its original form.  This inclu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ing/removing files, hacking/editing files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ee64 v.01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exclusively by Butcha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d Martin &lt;martin@gvi.ne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eck for new versions at:</w:t>
      </w:r>
    </w:p>
    <w:p>
      <w:pPr>
        <w:pStyle w:val="PreformattedText"/>
        <w:bidi w:val="0"/>
        <w:spacing w:before="0" w:after="0"/>
        <w:jc w:val="left"/>
        <w:rPr/>
      </w:pPr>
      <w:r>
        <w:rPr/>
        <w:t>http://home.gvi.net/~martin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